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Line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П О С Т А Н О В Л Е Н И Е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ОЕКТ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__________2024г.  № _____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. 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утверждении основных направлений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олговой политики Трубчевского</w:t>
      </w:r>
    </w:p>
    <w:p>
      <w:pPr>
        <w:pStyle w:val="Normal"/>
        <w:rPr/>
      </w:pPr>
      <w:r>
        <w:rPr>
          <w:sz w:val="26"/>
          <w:szCs w:val="26"/>
        </w:rPr>
        <w:t>муниципального района на 2025 год и</w:t>
      </w:r>
    </w:p>
    <w:p>
      <w:pPr>
        <w:pStyle w:val="Normal"/>
        <w:rPr/>
      </w:pPr>
      <w:r>
        <w:rPr>
          <w:sz w:val="26"/>
          <w:szCs w:val="26"/>
        </w:rPr>
        <w:t>на плановый период 2026 и 2027 годов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о статьей 107.1 Бюджетного кодекса Российской Федерации,   решением Трубчевского районного Совета народных депутатов от 31.07.2012 № 4-524 «Об утверждении Порядка осуществления муниципальных заимствований, управления муниципальным долгом Трубчевского муниципального района и предоставления муниципальных гарантий», в целях обеспечения эффективного управления муниципальным долгом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6"/>
          <w:szCs w:val="26"/>
        </w:rPr>
        <w:t>1.Утвердить прилагаемые основные направления долговой политики Трубчевского муниципального района на 2025 год и на плановый период 2026 и 2027 годов.</w:t>
      </w:r>
    </w:p>
    <w:p>
      <w:pPr>
        <w:pStyle w:val="ConsPlusNormal"/>
        <w:jc w:val="both"/>
        <w:rPr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</w:t>
      </w:r>
      <w:r>
        <w:rPr>
          <w:rFonts w:cs="Times New Roman" w:ascii="Times New Roman" w:hAnsi="Times New Roman"/>
          <w:sz w:val="26"/>
          <w:szCs w:val="26"/>
        </w:rPr>
        <w:t>2. Настоящее постановление вступает в силу с 1 января 2025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trubech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4. Признать утратившим силу  с 1 января 2025 года постановление администрации Трубчевского муниципального района от 07.11.2023 № 800 «Об утверждении основных направлений долговой политики Трубчевского муниципального района на 2024 год и на плановый период 2025 и 2026 годов»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5. Контроль за исполнением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 Сидорову С.И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ременно исполняющий обязанности</w:t>
      </w:r>
    </w:p>
    <w:p>
      <w:pPr>
        <w:pStyle w:val="Normal"/>
        <w:rPr/>
      </w:pPr>
      <w:r>
        <w:rPr>
          <w:sz w:val="26"/>
          <w:szCs w:val="26"/>
        </w:rPr>
        <w:t xml:space="preserve">главы администрации Трубчевского </w:t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>муниципального района                                                           Е.А.Слободчиков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bookmarkStart w:id="0" w:name="P305"/>
      <w:bookmarkEnd w:id="0"/>
      <w:r>
        <w:rPr>
          <w:sz w:val="26"/>
          <w:szCs w:val="26"/>
        </w:rPr>
        <w:t xml:space="preserve">Утверждены </w:t>
      </w:r>
    </w:p>
    <w:p>
      <w:pPr>
        <w:pStyle w:val="Normal"/>
        <w:ind w:left="2880" w:firstLine="720"/>
        <w:jc w:val="right"/>
        <w:rPr/>
      </w:pPr>
      <w:r>
        <w:rPr>
          <w:sz w:val="26"/>
          <w:szCs w:val="26"/>
        </w:rPr>
        <w:t>постановлением администрации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Трубчевского муниципального  района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  <w:tab/>
        <w:t xml:space="preserve">       от _________2024г. № ____</w:t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2880" w:firstLine="72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ОСНОВНЫЕ НАПРАВЛЕНИЯ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долговой политики Трубчевского муниципального района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на 2024 год и на плановый период 2025 и 2026 г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бщие положения</w:t>
      </w:r>
    </w:p>
    <w:p>
      <w:pPr>
        <w:pStyle w:val="ConsPlusNormal"/>
        <w:ind w:left="108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Основные направления долговой политики Трубчевского муниципального района на 2025 год и на плановый период  2026 и 2027 годов (далее – долговая политика Трубчевского муниципального района) определяют приоритетные направления деятельности по управлению муниципальным долгом Трубчевского муниципального района (далее – муниципальный долг).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сформирована с учетом требований статьи 107.1 Бюджетного кодекса Российской Федерации, основных направлений бюджетной и налоговой политики, а также исполнения условий соглашения о предоставлении бюджетного кредита. 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тоги реализации долговой политики </w:t>
      </w:r>
    </w:p>
    <w:p>
      <w:pPr>
        <w:pStyle w:val="ConsPlusNormal"/>
        <w:ind w:left="144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олговая политика Трубчевского муниципального района в 2023 году и истекшем периоде 2024 года была направлена на обеспечение показателей долговой устойчивости, сдерживание роста муниципального долга, экономию расходов на его обслуживание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о итогам исполнения бюджета района за 2023 год муниципальный долг Трубчевского муниципального района составил 3 500,0 тыс.рублей, или 5,2 процента налоговых и неналоговых доходов без учета поступлений налоговых доходов по дополнительным нормативам отчислений. В структуре муниципального долга отсутствует задолженность по банковским кредитам, 100 процентов объема долга составляет бюджетный кредит с низкой процентной ставкой 0,1 процента годовых.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 xml:space="preserve">В течение 2023 года и за истекший период 2024 года муниципальные внутренние заимствования Трубчевского муниципального района не осуществлялись. </w:t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Благодаря отсутствию коммерческих кредитов расходы на обслуживание муниципального долга за 2023 год составили 3,5 тыс.рублей. 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о итогам анализа долговой нагрузки, проведенного департаментом финансов Брянской области, в 2024 году Трубчевский муниципальный район отнесен к муниципальным образованиям с высоким уровнем долговой устойчивости.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numPr>
          <w:ilvl w:val="0"/>
          <w:numId w:val="3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сновные факторы, определяющие характер и </w:t>
      </w:r>
    </w:p>
    <w:p>
      <w:pPr>
        <w:pStyle w:val="ConsPlusNormal"/>
        <w:numPr>
          <w:ilvl w:val="0"/>
          <w:numId w:val="0"/>
        </w:numPr>
        <w:ind w:left="1440" w:hanging="0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правления  долговой политики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Основными факторами, определяющими характер и направления долговой политики Трубчевского муниципального района, являются: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влияние геополитической и экономической ситуации на развитие отраслей экономики и динамику поступления налоговых и неналоговых доходов в бюджет район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наличие ограничений по объему муниципального долга и расходов на обслуживание муниципального долга, установленных бюджетным законодательством Российской Федерации;</w:t>
      </w:r>
    </w:p>
    <w:p>
      <w:pPr>
        <w:pStyle w:val="ConsPlusNormal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6"/>
          <w:szCs w:val="26"/>
        </w:rPr>
        <w:t>поддержание объема муниципального долга на оптимальном уровне;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объем  муниципальных заимствований должен определяться результатами исполнения бюджета района, анализа рынка финансовых услуг, учитывать соблюдение требований Бюджетного кодекса Российской Федерации и условия реструктуризации бюджетного кредита,  а также ежегодно заключаемых соглашений о мерах по социально-экономическому развитию и оздоровлению муниципальных финансов Трубчевского муниципального района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>По условиям Соглашения о предоставлении Трубчевскому муниципальному району в 2022 году из областного бюджета бюджетного кредита в объеме 3 500 тыс.рублей для погашения долговых обязательств по кредиту, полученному от кредитной организации, задолженность по основному долгу будет погашаться равными долями в период с 2025 по 2027 годы, проценты за пользование бюджетным кредитом  уплачиваются в размере 0,1 процента годовых, что позволит достигнуть экономии бюджетных средств на обслуживание муниципального долга.</w:t>
      </w:r>
    </w:p>
    <w:p>
      <w:pPr>
        <w:pStyle w:val="ConsPlusNormal"/>
        <w:numPr>
          <w:ilvl w:val="0"/>
          <w:numId w:val="0"/>
        </w:numPr>
        <w:spacing w:lineRule="atLeast" w:line="24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</w:t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Цели и  задачи  долговой политики </w:t>
      </w:r>
    </w:p>
    <w:p>
      <w:pPr>
        <w:pStyle w:val="ConsPlusNormal"/>
        <w:numPr>
          <w:ilvl w:val="0"/>
          <w:numId w:val="0"/>
        </w:numPr>
        <w:ind w:left="720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 Трубчевского муниципального района в 2025-2027 годах будет осуществляться в соответствии со следующими целями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сбалансированности бюджета Трубчевского муниципального района Брянской области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выполнения показателей исполнения бюджета района в размерах, характеризующих высокую долговую устойчивость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поддержание низкой долговой нагрузки на бюджет района и оптимального уровня расходов на обслуживание долга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сохранение положительной кредитной истории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еспечение прозрачности процессов управления муниципальным долгом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крытие информации о муниципальном долге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нижение рисков в сфере управления муниципальным долгом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развитие новых механизмов управления муниципальным долгом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Реализация долговой политики Трубчевского муниципального района будет направлена на решение следующих задач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беспечение контроля показателей долговой устойчивости, предусмотренных Бюджетным кодексом  Российской Федерации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ыполнение своевременно и в полном объеме обязательств по гашению и обслуживанию муниципального долг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тимизация платежей по муниципальному долгу района  в целях недопущения пиков платежей по долговым обязательствам бюджета Трубчевского муниципального района;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выполнение условий, установленных соглашением о мерах по социально-экономическому развитию и оздоровлению муниципальных финансов Трубчевского муниципального района.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2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Инструменты реализации долговой политики 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еализация долговой политики Трубчевского муниципального района в 2025 - 2027 годах будет направлена на поддержание экономически безопасного уровня муниципального долга. </w:t>
      </w:r>
    </w:p>
    <w:p>
      <w:pPr>
        <w:pStyle w:val="Normal"/>
        <w:autoSpaceDE w:val="false"/>
        <w:spacing w:lineRule="auto" w:line="276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струментами  реализации долговой политики Трубчевского муниципального района являются:</w:t>
      </w:r>
    </w:p>
    <w:p>
      <w:pPr>
        <w:pStyle w:val="Normal"/>
        <w:autoSpaceDE w:val="false"/>
        <w:spacing w:lineRule="auto" w:line="276"/>
        <w:ind w:firstLine="709"/>
        <w:jc w:val="both"/>
        <w:rPr/>
      </w:pPr>
      <w:r>
        <w:rPr>
          <w:sz w:val="26"/>
          <w:szCs w:val="26"/>
        </w:rPr>
        <w:t>формирование  бюджета Трубчевского муниципального района на 2025 год и на плановый период 2026  и 2027 годов с профицитом с целью не привлечения кредитов кредитных организаций для погашения бюджетного кредита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sz w:val="26"/>
          <w:szCs w:val="26"/>
        </w:rPr>
        <w:t xml:space="preserve">            </w:t>
      </w:r>
      <w:r>
        <w:rPr>
          <w:sz w:val="26"/>
          <w:szCs w:val="26"/>
        </w:rPr>
        <w:t xml:space="preserve">обеспечение  сбалансированности бюджета района при одновременном обеспечении не превышения установленных показателей по объему муниципального долга и минимизации расходов на обслуживание долговых обязательст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снижение долговых рисков, в том числе за счет продления действия моратория на выдачу муниципальных гарантий Трубчевского муниципального района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активное управление муниципальным долгом, в том числе за счет использования среднесрочных долговых инструменто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информирование населения района о состоянии муниципального долга Трубчевского муниципального района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6. Анализ рисков для бюджета, возникающих в процессе</w:t>
      </w:r>
    </w:p>
    <w:p>
      <w:pPr>
        <w:pStyle w:val="ConsPlus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управления муниципальным долгом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Важное место в достижении целей долговой политики Трубчевского муниципального района занимает оценка потенциальных рисков, возникающих в процессе её реализации. Основными рисками, связанными с управлением муниципальным долгом, являются: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) риск не достижения планируемых объемов поступлений доходов в бюджет района, поскольку недопоступление доходов потребует изыскания иных источников для выполнения расходных обязательств бюджета и обеспечения его сбалансированности.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В целях оценки данного риска планируется продолжить ежемесячный мониторинг исполнения бюджета Трубчевского муниципального района по налоговым и неналоговым доходам, расходной части бюджета района с целью  принятия управленческих решений; </w:t>
      </w:r>
    </w:p>
    <w:p>
      <w:pPr>
        <w:pStyle w:val="ConsPlusNormal"/>
        <w:numPr>
          <w:ilvl w:val="0"/>
          <w:numId w:val="0"/>
        </w:numPr>
        <w:ind w:firstLine="708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) процентный риск – вероятность увеличения объема расходов бюджета района на обслуживание муниципального долга района вследствие увеличения Банком России размера ключевой ставки и (или) роста объемов привлечения кредитов для выполнения расходных обязательств;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в) риск рефинансирования – вероятность потерь вследствие невыгодных условий привлечения заимствований на вынужденное рефинансирование уже имеющихся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В целях недопущения возникновения риска рефинансирования на постоянной основе будет осуществляться мониторинг конъюнктуры финансового (долгового) рынка и на его основе количественная оценка издержек бюджета района на обслуживание долга; 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 xml:space="preserve">г) риск ликвидности – отсутствие в бюджете района заемных средств для исполнения в полном объеме расходных и долговых обязательств в срок по причине отсутствия участников в аукционах по привлечению кредитных ресурсов; 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д) риск возникновения новых расходных обязательств, не обеспеченных источниками финансирования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</w:t>
      </w:r>
      <w:r>
        <w:rPr>
          <w:rFonts w:cs="Times New Roman" w:ascii="Times New Roman" w:hAnsi="Times New Roman"/>
          <w:sz w:val="26"/>
          <w:szCs w:val="26"/>
        </w:rPr>
        <w:t>Основной мерой, принимаемой в отношении управления рисками, связанными с реализацией долговой политики района, является осуществление достоверного прогнозирования доходов бюджета Трубчевского муниципального района и поступлений по источникам финансирования дефицита бюджета района, а также принятие взвешенных и экономически обоснованных решений в части согласования новых расходных и долговых обязательств.</w:t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sz w:val="26"/>
          <w:szCs w:val="26"/>
        </w:rPr>
        <w:t xml:space="preserve">Для избежания риска предъявления к району требований по исполнению условных долговых обязательств, обеспеченных муниципальными гарантиями Трубчевского муниципального района, необходимо поддержание моратория на их предоставление. 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4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11:30:00Z</dcterms:created>
  <dc:creator>31-Унеча</dc:creator>
  <dc:description/>
  <cp:keywords/>
  <dc:language>en-US</dc:language>
  <cp:lastModifiedBy>Морозова</cp:lastModifiedBy>
  <cp:lastPrinted>2024-11-06T08:52:00Z</cp:lastPrinted>
  <dcterms:modified xsi:type="dcterms:W3CDTF">2024-11-06T05:58:00Z</dcterms:modified>
  <cp:revision>159</cp:revision>
  <dc:subject/>
  <dc:title>В страховую компанию «ЭкоОМС»</dc:title>
</cp:coreProperties>
</file>