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/>
      </w:pPr>
      <w:r>
        <w:rPr>
          <w:sz w:val="26"/>
          <w:szCs w:val="26"/>
        </w:rPr>
        <w:t>от  _______2024 г.  №_____</w:t>
      </w:r>
    </w:p>
    <w:p>
      <w:pPr>
        <w:pStyle w:val="Normal"/>
        <w:spacing w:lineRule="atLeast" w:line="20" w:before="120" w:after="0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создании комиссии по проведению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и заглубленных помещений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ооружений подземного пространства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укрытия населени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на территории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рубчевского муниципального района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12.02.1998 № 28-ФЗ «О гражданской обороне», постановлением Правительства Российской Федерации от 29.11.1999 №1309 «О порядке создания убежищ и иных объектов гражданской обороны», приказом Министерства Российской Федерации по делам гражданской обороны, чрезвычайным ситуациям и ликвидации последствий стихийных бедствий от 15.12.2002 № 583 «Об утверждении и введении в действие Правил эксплуатации защитных сооружений гражданской обороны»: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Создать комиссию по проведению проверки заглубленных помещений и сооружений подземного пространства для укрытия населения Трубчевского муниципального район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2. Утвердить состав комиссии по проведению проверки заглубленных помещений и сооружений подземного пространства для укрытия населения Трубчевского муниципального района,</w:t>
      </w:r>
      <w:r>
        <w:rPr>
          <w:color w:val="000000"/>
          <w:sz w:val="26"/>
          <w:szCs w:val="26"/>
        </w:rPr>
        <w:t xml:space="preserve"> согласно приложению 1.</w:t>
      </w:r>
    </w:p>
    <w:p>
      <w:pPr>
        <w:pStyle w:val="Normal"/>
        <w:shd w:fill="FFFFFF" w:val="clear"/>
        <w:ind w:right="-2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</w:t>
      </w:r>
      <w:r>
        <w:rPr>
          <w:sz w:val="26"/>
          <w:szCs w:val="26"/>
        </w:rPr>
        <w:t xml:space="preserve"> Утвердить Положение о комиссии по проведению проверки заглубленных помещений и сооружений подземного пространства для укрытия населения Трубчевского муниципального района, согласно приложению  2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Утвердить Акт осмотра подвальных помещений для использования под временное укрытие населения, согласно приложению №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Ведущему инспектору сектора ГО и ЧС администрации Трубчевского муниципального района в срок до 28.11.2024 года сформировать реестр многоквартирных домов, имеющих подвальные помещения, сформировать перечень организаций, осуществляющих управление многоквартирными домами, и перечень хозяйствующих субъектов, эксплуатирующих заглубленные помещения и другие сооружения подземного пространств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Комиссии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- на основании поступивших документов в срок до 28.11.2024 года  составить график проведения обследова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ездом на место определить возможность приспособления к укрытию каждого заглубленного помещения; 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sz w:val="26"/>
          <w:szCs w:val="26"/>
        </w:rPr>
        <w:t>- по каждому обследованному помещению составить отдельный акт, согласно приложению 3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- в срок до 10.12.2024 года провести проверку заглубленных помещений и сооружений подземного пространства для укрытия населения на территории Трубчевского муниципального района в соответствии Методическими рекомендациями по укрытию населения в защитных сооружениях гражданской обороны, заглубленных и других помещениях подземного пространства (утвержденными МЧС России в 2022 году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7. Настоящее постановление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8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Е.А. Слободчикова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/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Е.А.Слободчиков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Исп.: вед. инсп. сектора   ГОЧС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И.Н. Королёв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Начальник орг.-прав. отдел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1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i/>
          <w:i/>
          <w:color w:val="000000"/>
        </w:rPr>
      </w:pPr>
      <w:r>
        <w:rPr>
          <w:i/>
          <w:color w:val="000000"/>
        </w:rPr>
        <w:t>О.А.Москалева</w:t>
      </w:r>
    </w:p>
    <w:p>
      <w:pPr>
        <w:pStyle w:val="Normal"/>
        <w:jc w:val="right"/>
        <w:rPr>
          <w:sz w:val="26"/>
          <w:szCs w:val="26"/>
        </w:rPr>
      </w:pPr>
      <w:bookmarkStart w:id="0" w:name="P36"/>
      <w:bookmarkEnd w:id="0"/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     » _____ 2024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проведению проверки заглубленных помещений и сооружений подземного пространства для укрытия населения Трубче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2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Председатель комиссии: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лободчиков Евгений Александрович</w:t>
            </w:r>
          </w:p>
        </w:tc>
        <w:tc>
          <w:tcPr>
            <w:tcW w:w="4002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eastAsia="en-US"/>
              </w:rPr>
              <w:t xml:space="preserve">Заместитель  главы администрации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бчевского муниципального район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екретарь комиссии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2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ролев Игнат Николаевич</w:t>
            </w:r>
          </w:p>
        </w:tc>
        <w:tc>
          <w:tcPr>
            <w:tcW w:w="4002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спектор сектора ГО и ЧС администрации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бчевского муниципального район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83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3983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Члены комиссии:</w:t>
      </w:r>
    </w:p>
    <w:p>
      <w:pPr>
        <w:pStyle w:val="Normal"/>
        <w:tabs>
          <w:tab w:val="clear" w:pos="720"/>
          <w:tab w:val="left" w:pos="3983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2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ндратова Наталья Владимировн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меститель начальника отдела архитектуры и ЖКХ администрации Трубчевского муниципального райо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Голеншин Владимир Стефанович </w:t>
            </w:r>
          </w:p>
        </w:tc>
        <w:tc>
          <w:tcPr>
            <w:tcW w:w="4002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едущий инспектор отдела архитектуры и ЖКХ администрации Трубчевского муниципального района;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зинкин Анатолий Сергеевич</w:t>
            </w:r>
          </w:p>
          <w:p>
            <w:pPr>
              <w:pStyle w:val="Normal"/>
              <w:ind w:firstLine="708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иректор МУП </w:t>
              <w:br/>
              <w:t>«Жилкомсервис г. Трубчевск»</w:t>
            </w:r>
          </w:p>
        </w:tc>
      </w:tr>
      <w:tr>
        <w:trPr>
          <w:trHeight w:val="346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нтюхова Елена Сергеевна</w:t>
            </w:r>
          </w:p>
        </w:tc>
        <w:tc>
          <w:tcPr>
            <w:tcW w:w="4002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ООО «Жилтех сервис»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  </w:t>
            </w:r>
            <w:r>
              <w:rPr>
                <w:sz w:val="26"/>
                <w:szCs w:val="26"/>
                <w:lang w:eastAsia="en-US"/>
              </w:rPr>
              <w:t>(по согласованию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     » _____ 2024 г. № ____</w:t>
      </w:r>
    </w:p>
    <w:p>
      <w:pPr>
        <w:pStyle w:val="Normal"/>
        <w:tabs>
          <w:tab w:val="clear" w:pos="720"/>
          <w:tab w:val="left" w:pos="4962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комиссии по проведению проверки заглубленных помещений и сооружений подземного пространства для укрытия населения Трубчевского муниципального района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 xml:space="preserve">1.1. Комиссия по проведению проверки </w:t>
      </w:r>
      <w:bookmarkStart w:id="1" w:name="_Hlk130549553"/>
      <w:r>
        <w:rPr>
          <w:sz w:val="26"/>
          <w:szCs w:val="26"/>
        </w:rPr>
        <w:t xml:space="preserve">заглубленных (подвальных) помещений </w:t>
      </w:r>
      <w:bookmarkEnd w:id="1"/>
      <w:r>
        <w:rPr>
          <w:sz w:val="26"/>
          <w:szCs w:val="26"/>
        </w:rPr>
        <w:t>организаций, хозяйствующих субъектов и многоквартирных домов на территории Трубчевского муниципального района для использования под временное укрытие населения (далее – Комиссия) создана в целях оценки состояния заглубленных (подвальных) помещений, существующих зданий для укрытия населения при военных конфликтах или вследствие этих конфли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Комиссия в своей деятельности руководствуется Методическими рекомендациями по укрытию населения в защитных сооружениях гражданской обороны, заглубленных и других помещениях подземного пространства МЧС России (утвержденными в 2022 год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 Функции и задачи комисси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Функцией Комиссии является определение состояния, заглубленных и других помещений подземного пространства, в том числе подвалов и цокольных этажей многоквартирных жилых домов, их пригодности для укрытия насел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2. Доведение результатов осмотра (проверок) заглубленных помещений подземного пространства с указанием выявленных недостатков до ответственных должностных лиц, на балансе в обслуживании или в управлении которых находятся данные заглубленные и другие помещения подземного простран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Контроль устранения недостатков, выявленных в ходе проведения провер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3. Организация деятельности комиссии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Работа комиссии осуществляется в соответствие с разработанным секретарем комиссии и утвержденным председателем комиссии графиком обследования заглубленных (подвальных) помещений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3.2. Председатель комиссии организует работу комиссии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Секретарь комиссии информирует членов комиссии о дате, времени и адресе обследуемого объекта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о результатам обследования комиссия составляет акт о состоянии заглубленного (подвального) помещения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3.5. Подписанные акты предоставляются в администрацию Трубчевского муниципального района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Полномочия комиссии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 xml:space="preserve">4.1. Комиссия при проведении обследования заглубленных (подвальных) помещений обеспечивает полноту и точность внесения результатов осмотра в утвержденную настоящим Постановлением форму акта согласно приложение 3, правильность и своевременность оформления материалов проверки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4.2. По результатам обследования комиссия готовит предложения по дооснащению подвальных помещений под укрытия в соответствие требований методических рекомендаци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5. Права комиссии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5.1. Комиссия имеет право требовать от управляющих компаний многоквартирных домов на территории Трубчевского муниципального района и собственников хозяйствующих субъектов, эксплуатирующих заглубленные помещения и другие сооружения подземного пространства, создания условий, обеспечивающих полную и точную проверку заглубленных (подвальных) помещений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6. Ответственность комиссии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Комиссия несет ответственность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за полноту и точность внесения сведений об обследуемых объектах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за правильность расчетов доукомплектования заглубленных (подвальных) помещений под укрытие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за сокрытие выявленных нарушени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за правильность и своевременность оформления результатов обследов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3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     » _____ 2024 г. № ____</w:t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АКТ №_______</w:t>
      </w:r>
    </w:p>
    <w:p>
      <w:pPr>
        <w:pStyle w:val="Normal"/>
        <w:spacing w:lineRule="auto" w:line="276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мотра подвального помещения для использования под</w:t>
      </w:r>
    </w:p>
    <w:p>
      <w:pPr>
        <w:pStyle w:val="Normal"/>
        <w:spacing w:lineRule="auto" w:line="276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ременное укрытие населения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«____» _________ 202_ г.</w:t>
        <w:tab/>
        <w:t xml:space="preserve">                                                 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в составе: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_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ела осмотр подвального (заглубленного) помещения (сооружения) жилого многоквартирного дома, расположенного по адресу:____________________________________________________________ __________________________________________________________________, приспосабливаемого для временного укрытия на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исходными данными при оценке помещения принималось то, что оно предназначено для защиты от фугасного и осколочного действия обычных средств поражения, поражения обломками строительных конструкций, а также от обрушения конструкций вышерасположенных этажей зда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мотра установлено следующее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лощадь заглубленного помещения - _________________кв. м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ысота потолков заглубленного помещения -____________ м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риентировочная вместимость помещения - ____________чел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4. Круглосуточное открытие всех ходов обеспечено (да/нет)_______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 Установки указателей обеспечена (да/нет) ________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омещение от лишнего имущества, материалов, легковоспламеняющихся жидкостей (средств, веществ) освобождено (да/нет)______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7. В помещении скамейки (лавки, стулья, табуреты, нары) и другое необходимое оборудование и имущество, установлено (да/нет)______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Наличие и исправность в помещении инженерных сетей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нтиляция (имеется/не имеется, исправна) ________________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опление (имеется/не имеется, исправно) ________________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оснабжение (имеется/не имеемся, исправно)</w:t>
        <w:tab/>
        <w:t>___________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снабжение (имеется/не имеется, исправно) ________________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лючающие устройства (имеются/не имеются, исправны) ________________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</w:t>
      </w:r>
      <w:r>
        <w:rPr>
          <w:color w:val="000000"/>
          <w:sz w:val="26"/>
          <w:szCs w:val="26"/>
        </w:rPr>
        <w:t>Количество входов в заглубленные и другие помещения подземного пространства - ____________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ВОД: заглубленное помещение для использования в качестве временного укрытия населения  ___________________________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(пригодно, непригодн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 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   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   ____________________________________________________</w:t>
      </w:r>
      <w:bookmarkStart w:id="2" w:name="_GoBack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567" w:gutter="0" w:header="51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b/>
      <w:spacing w:val="-1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30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hanging="426"/>
    </w:pPr>
    <w:rPr>
      <w:sz w:val="28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25:00Z</dcterms:created>
  <dc:creator>Глыбин</dc:creator>
  <dc:description/>
  <dc:language>en-US</dc:language>
  <cp:lastModifiedBy>ГО и ЧС</cp:lastModifiedBy>
  <cp:lastPrinted>2024-11-28T14:22:00Z</cp:lastPrinted>
  <dcterms:modified xsi:type="dcterms:W3CDTF">2024-11-28T11:25:00Z</dcterms:modified>
  <cp:revision>2</cp:revision>
  <dc:subject/>
  <dc:title>Для служебного пользования</dc:title>
</cp:coreProperties>
</file>