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hanging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ДМИНИСТРАЦИЯ ТРУБЧЕВСКОГО МУНИЦИПАЛЬН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3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1"/>
      </w:tblGrid>
      <w:tr>
        <w:trPr>
          <w:trHeight w:val="23" w:hRule="atLeast"/>
        </w:trPr>
        <w:tc>
          <w:tcPr>
            <w:tcW w:w="10331" w:type="dxa"/>
            <w:tcBorders>
              <w:top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 __________2024г. №_______                                                               г. Трубчевс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внесении изменений в состав административной комиссии в муниципальном образовании «Трубчевский муниципальный район Брянской области», утвержденный постановлением администрации Трубчевского муниципальн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от 23.12.2022 № 1118 «О создании административной комиссии в муниципальном образовании «Трубчевский муниципальный район Брянской области»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язи с кадровыми изменениями,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Внести изменения в состав административной комиссии в муниципальном образовании «Трубчевский муниципальный район Брянской области», утвержденный постановлением администрации Трубчевского муниципального района от 23.12.2022 № 1118 «О создании административной комиссии в муниципальном образовании «Трубчевский муниципальный район Брянской области» (в редакции постановлений (далее – комиссия)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Включить в состав комиссии: депутата Трубчевского районного Совета депутатов по единому избирательному округу Демидову Ирину Александровну;</w:t>
      </w:r>
      <w:r>
        <w:rPr>
          <w:sz w:val="28"/>
          <w:szCs w:val="28"/>
        </w:rPr>
        <w:t xml:space="preserve"> ведущего специалиста сектора по обеспечению деятельности административной комиссии в муниципальном образовании «Трубчевский муниципальный район» администрации Трубчевского муниципального района Лосенкову Наталью Сергеевну; </w:t>
      </w:r>
      <w:r>
        <w:rPr>
          <w:rFonts w:eastAsia="Calibri"/>
          <w:kern w:val="2"/>
          <w:sz w:val="28"/>
          <w:szCs w:val="28"/>
        </w:rPr>
        <w:t>заместителя начальника отдела архитектуры и жилищно-коммунального хозяйства администрации Трубчевского муниципального района Кондратову Наталью Владимировну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Исключить из состава комиссии: Бардашевич Г.П.; Боронину Ж.В.; Юшенкову А.Г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численный и персональный состав административной комисси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 муниципальном образовании «Трубчевский муниципальный район Брянской области» (приложение к настоящему постановлению)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«Интернет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Рыжикову А.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убчевского муниципального района                                               И.И. Обыдённ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         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 xml:space="preserve">Приложение                                                                        </w:t>
      </w:r>
    </w:p>
    <w:p>
      <w:pPr>
        <w:pStyle w:val="Normal"/>
        <w:ind w:left="4962" w:hanging="0"/>
        <w:jc w:val="right"/>
        <w:rPr/>
      </w:pPr>
      <w:r>
        <w:rPr/>
        <w:t>к постановлению администрации Трубчевского                                                                                                           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>___________________2024 г №_____</w:t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ind w:left="4962" w:hanging="0"/>
        <w:jc w:val="right"/>
        <w:rPr/>
      </w:pPr>
      <w:r>
        <w:rPr/>
        <w:t>Утвержден</w:t>
      </w:r>
    </w:p>
    <w:p>
      <w:pPr>
        <w:pStyle w:val="Normal"/>
        <w:ind w:left="4962" w:hanging="0"/>
        <w:jc w:val="right"/>
        <w:rPr/>
      </w:pPr>
      <w:r>
        <w:rPr/>
        <w:t xml:space="preserve">Постановлением администрации Трубчевского муниципального района </w:t>
      </w:r>
    </w:p>
    <w:p>
      <w:pPr>
        <w:pStyle w:val="Normal"/>
        <w:ind w:left="4962" w:hanging="0"/>
        <w:jc w:val="right"/>
        <w:rPr/>
      </w:pPr>
      <w:r>
        <w:rPr/>
        <w:t>от 23.12.2022 № 1118</w:t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spacing w:before="0" w:after="0"/>
        <w:ind w:firstLine="142"/>
        <w:contextualSpacing/>
        <w:jc w:val="center"/>
        <w:rPr/>
      </w:pPr>
      <w:r>
        <w:rPr/>
        <w:t>Численный и персональный состав</w:t>
      </w:r>
    </w:p>
    <w:p>
      <w:pPr>
        <w:pStyle w:val="Normal"/>
        <w:spacing w:before="0" w:after="0"/>
        <w:ind w:firstLine="142"/>
        <w:contextualSpacing/>
        <w:jc w:val="center"/>
        <w:rPr/>
      </w:pPr>
      <w:r>
        <w:rPr/>
        <w:t>Административной комиссии в муниципальном образовании</w:t>
      </w:r>
    </w:p>
    <w:p>
      <w:pPr>
        <w:pStyle w:val="Normal"/>
        <w:spacing w:before="0" w:after="0"/>
        <w:ind w:firstLine="142"/>
        <w:contextualSpacing/>
        <w:jc w:val="center"/>
        <w:rPr/>
      </w:pPr>
      <w:r>
        <w:rPr/>
        <w:t>«Трубчевский муниципальный район Брянской области»</w:t>
      </w:r>
    </w:p>
    <w:p>
      <w:pPr>
        <w:pStyle w:val="Normal"/>
        <w:spacing w:before="0" w:after="0"/>
        <w:ind w:firstLine="142"/>
        <w:contextualSpacing/>
        <w:jc w:val="center"/>
        <w:rPr/>
      </w:pPr>
      <w:r>
        <w:rPr/>
        <w:t>(9 человек)</w:t>
      </w:r>
    </w:p>
    <w:p>
      <w:pPr>
        <w:pStyle w:val="Normal"/>
        <w:ind w:left="-142" w:firstLine="142"/>
        <w:rPr/>
      </w:pPr>
      <w:r>
        <w:rPr/>
      </w:r>
    </w:p>
    <w:tbl>
      <w:tblPr>
        <w:tblW w:w="934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Рыжикова 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Анна Алексеевн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- заместитель главы администрации Трубчевского муниципального района, председатель административной комисси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Лосенкова 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</w:rPr>
              <w:t>Наталья Сергеевн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</w:rPr>
              <w:t>- ведущий специалист сектора по обеспечению деятельности административной комиссии в муниципальном образовании «Трубчевский муниципальный район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Члены комисси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/>
              <w:t>Демидова Ирина Александровн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/>
              <w:t>- депутат Трубчевского районного Совета -народных депутатов (по согласованию)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Кондратова 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Наталья Владимировна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- заместитель начальника отдела архитектуры и жилищно – коммунального хозяйства администрации Трубчевского муниципального район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/>
              <w:t>Лепина Яна Валерьевн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/>
              <w:t>- главный специалист отдела экономики администрации Трубчевского муниципального район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Москалева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Ольга Александровн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</w:rPr>
              <w:t>- начальник организационно – правового отдела администрации Трубчевского муниципального район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Степакова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Светлана Александровн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</w:rPr>
              <w:t>- председатель Общественной палаты Трубчевского муниципального района (по согласованию)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Тюренков 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Сергей Юрьевич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- старший инспектор ГИАЗ МО МВД России «Трубчевский», майор полиции (по согласованию)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Химин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Александр Павлович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</w:rPr>
              <w:t xml:space="preserve">- заместитель директора по производству МУП «Жилкомсервис г. Трубчевск» </w:t>
            </w:r>
          </w:p>
        </w:tc>
      </w:tr>
    </w:tbl>
    <w:p>
      <w:pPr>
        <w:pStyle w:val="Normal"/>
        <w:ind w:left="-142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080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19:00Z</dcterms:created>
  <dc:creator>Татьяна</dc:creator>
  <dc:description/>
  <cp:keywords/>
  <dc:language>en-US</dc:language>
  <cp:lastModifiedBy>ADMKOM</cp:lastModifiedBy>
  <cp:lastPrinted>2024-12-05T11:18:00Z</cp:lastPrinted>
  <dcterms:modified xsi:type="dcterms:W3CDTF">2024-12-05T09:18:00Z</dcterms:modified>
  <cp:revision>4</cp:revision>
  <dc:subject/>
  <dc:title>РОССИЙСКАЯ ФЕДЕРАЦИЯ</dc:title>
</cp:coreProperties>
</file>