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г.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г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 (в редакции постановлений администрации Трубчевского муниципального от 03.03.2016 № 142, от 24.06.2016 № 505, от 09.12.2016 № 1005, от 04.12.2018 № 1006, 28.01.2019 № 51, от 13.06.2019 № 391, от 31.03.2020 № 223, от 15.05.2020 № 304, от 19.05.2020 № 309, от 11.06.2020 № 355, от 25.06.2020 № 373, от 22.09.2020 № 592, от 01.02.2021 № 72, от 09.06.2022 № 399), от 28.09.2023 № 670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</w:t>
      </w:r>
      <w:r>
        <w:rPr>
          <w:b w:val="false"/>
          <w:sz w:val="26"/>
          <w:szCs w:val="26"/>
        </w:rPr>
        <w:t>- утвердить Реестр муниципальных маршрутов регулярных перевозок Трубчевского муниципального района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зам. нач-к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-ры и 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-ры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Т.И.Лушин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от ___________ № _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1134"/>
        <w:gridCol w:w="1134"/>
        <w:gridCol w:w="1276"/>
        <w:gridCol w:w="851"/>
        <w:gridCol w:w="1134"/>
        <w:gridCol w:w="1134"/>
        <w:gridCol w:w="1559"/>
        <w:gridCol w:w="1134"/>
        <w:gridCol w:w="992"/>
        <w:gridCol w:w="1134"/>
        <w:gridCol w:w="1276"/>
        <w:gridCol w:w="1276"/>
        <w:gridCol w:w="7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rStyle w:val="Blk"/>
                <w:sz w:val="16"/>
                <w:szCs w:val="22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rStyle w:val="Blk"/>
                <w:sz w:val="16"/>
                <w:szCs w:val="22"/>
              </w:rPr>
              <w:t>Порядковый номер маршрута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rStyle w:val="Blk"/>
                <w:sz w:val="16"/>
                <w:szCs w:val="22"/>
              </w:rPr>
              <w:t>Наименование промежуточных  остановочных пунктов по маршруту регулярных перевозок или наименования поселений, в границах которых расположены промежуточные остановочные пун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Протяжен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 xml:space="preserve">ность маршрута регулярных перевозок,  км*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Порядок посадки и высадки пассаж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Вид регулярных 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Дата начала осуществл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ия регу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ляр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Срок действия контракта или срок  действия свидетельства об осуществлении перевозок по маршруту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Даты вынесения решений об устранении, изменении или отмене маршрута регулярных  перевозок, о заключении контракта либо предоставлении права осуществления регулярных перевозок  по нерегулируемым тарифам и реквизиты  таких ре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Иные тр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б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 – Гнил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цы, Селище, Слобода, Глинск, Радут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Глыбочка – Сагуть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Красное, Макарзно, Кветунь, Селец, Будимир, Алешенка, Любец, Сагуть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средний класс, 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3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 – Сел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Крас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Макарзно, Квету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бус средний класс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3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 – Любожичи – Верхние Новос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Радчино, Комягино, Фомчино, Голуб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 – Мо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Комягино, Радчино, Юрово, Плюсково, Л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 – Плюс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Комягино, Радчино, Ю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Голуб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лово, Радчино, Комягин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ово, Рын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цу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 –Хотья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Красное, Макарзно, Кветун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зки, Любов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Бобовня – Молч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, Аладьино, Паровичи, Семячки, Огородня, Мосточино,  Мого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ицког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 – Коз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Андреевск, Гол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яков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ма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 – Усо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 –Молчаново – У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, Аладьино, Паровичи, Семячки, Калачевка, Потап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ицког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 – Белая Бе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Бороденк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р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Город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ская, Луначарского, 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протяженность маршрута указана при движении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28:00Z</dcterms:created>
  <dc:creator>Админ</dc:creator>
  <dc:description/>
  <cp:keywords/>
  <dc:language>en-US</dc:language>
  <cp:lastModifiedBy>GKH-1</cp:lastModifiedBy>
  <cp:lastPrinted>2023-09-29T10:21:00Z</cp:lastPrinted>
  <dcterms:modified xsi:type="dcterms:W3CDTF">2024-12-09T07:36:00Z</dcterms:modified>
  <cp:revision>16</cp:revision>
  <dc:subject/>
  <dc:title>Приложение 1</dc:title>
</cp:coreProperties>
</file>