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___  № _____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омиссии по определению причин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латежеспособности предприятий и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й, сокращению недоимки  п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ам, страховым взносам и другим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ежам, мобилизации доходов в бюджеты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уровней и внебюджетные фонды</w:t>
      </w:r>
    </w:p>
    <w:p>
      <w:pPr>
        <w:pStyle w:val="ConsPlusNormal"/>
        <w:tabs>
          <w:tab w:val="clear" w:pos="720"/>
          <w:tab w:val="left" w:pos="60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сокращения недоимки по налогам, страховым взносам и другим обязательным платежам, мобилизации доходов в бюджеты всех уровней и внебюджетные фонд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Создать комиссию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 согласно приложению 1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Утвердить Положение о 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 согласно приложению 2 к настоящему постановл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___2024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идорова С.И. – заместитель главы администрации – начальник финансового управления администрации Трубчевского муниципального района, председатель комиссии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2. Аношкина Ю.В. - </w:t>
      </w:r>
      <w:r>
        <w:rPr>
          <w:spacing w:val="-6"/>
          <w:sz w:val="26"/>
          <w:szCs w:val="26"/>
        </w:rPr>
        <w:t>заместитель начальника финансового управления администрации Трубчевского муниципального района, начальник бюджетного отдела, заместитель председателя комисси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6"/>
          <w:sz w:val="26"/>
          <w:szCs w:val="26"/>
        </w:rPr>
        <w:t>3. Морозова А.Н. – начальник отдела доходов и отраслевого финансирования финансового управления администрации Трубчевского муниципального района, секретарь комиссии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    </w:t>
      </w:r>
      <w:r>
        <w:rPr>
          <w:spacing w:val="-6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Костыря О.П. – начальник отдела экономики администрации Трубчевского муниципального района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Петроченкова Т.В. – начальник отдела по управлению муниципальным имуществом администрации Трубчевского муниципального района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 ____________________ - представитель УФНС России по Брянской области (по согласованию)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. Анисов В.Н. – начальник МО МВД России «Трубчевский» (по согласованию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6"/>
          <w:sz w:val="26"/>
          <w:szCs w:val="26"/>
        </w:rPr>
        <w:t xml:space="preserve">8. Ломако В.Н. – врио начальника Трубчевского районного отдела судебных приставов УФССП России по Брянской области (по согласованию) 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Приложение  2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___2024г. № 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1.1. Комиссия </w:t>
      </w:r>
      <w:r>
        <w:rPr>
          <w:sz w:val="26"/>
          <w:szCs w:val="26"/>
        </w:rPr>
        <w:t>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  <w:r>
        <w:rPr>
          <w:color w:val="000000"/>
          <w:sz w:val="26"/>
          <w:szCs w:val="26"/>
        </w:rPr>
        <w:t xml:space="preserve"> (далее - </w:t>
      </w:r>
      <w:r>
        <w:rPr>
          <w:sz w:val="26"/>
          <w:szCs w:val="26"/>
        </w:rPr>
        <w:t>комиссия</w:t>
      </w:r>
      <w:r>
        <w:rPr>
          <w:color w:val="000000"/>
          <w:sz w:val="26"/>
          <w:szCs w:val="26"/>
        </w:rPr>
        <w:t xml:space="preserve">) является </w:t>
      </w:r>
      <w:r>
        <w:rPr>
          <w:sz w:val="26"/>
          <w:szCs w:val="26"/>
        </w:rPr>
        <w:t>консультативным органом, созданным в целях</w:t>
      </w:r>
      <w:r>
        <w:rPr>
          <w:color w:val="000000"/>
          <w:spacing w:val="-8"/>
          <w:sz w:val="26"/>
          <w:szCs w:val="26"/>
        </w:rPr>
        <w:t xml:space="preserve"> взаимодействия администрации</w:t>
      </w:r>
      <w:r>
        <w:rPr>
          <w:color w:val="000000"/>
          <w:sz w:val="26"/>
          <w:szCs w:val="26"/>
        </w:rPr>
        <w:t xml:space="preserve"> Трубчевского муниципального района Брянской области, Управления Федеральной налоговой службы России по Брянской области, по вопроса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окращения задолженности по платежам в бюджеты всех уровней.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 xml:space="preserve">Комиссия в своей деятельности руководствуется Конституцией Российской Федерации, нормативными правовыми актами Российской Федерации,  Брянской области, Трубчевского муниципального района, Соглашением об информационном взаимодействии между УФНС России по Брянской области и администрацией Трубчевского муниципального района Брянской области  и  настоящим Положением. </w:t>
      </w:r>
    </w:p>
    <w:p>
      <w:pPr>
        <w:pStyle w:val="Style14"/>
        <w:spacing w:lineRule="auto" w:line="276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>Решения, принимаемые комиссией, носят рекомендательный характер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задачи и функции комисси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            </w:t>
      </w:r>
      <w:r>
        <w:rPr>
          <w:color w:val="000000"/>
          <w:spacing w:val="-11"/>
          <w:sz w:val="26"/>
          <w:szCs w:val="26"/>
        </w:rPr>
        <w:t>2.1. Основными задачами комиссии являются: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зработка мер, направленных на ликвидацию задолженности по налогам, страховым взносам и другим обязательным платежам в бюджетную систему Российской Федерации;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заимодействие органов местного самоуправления Трубчевского муниципального района с УФНС России по Брянской области по реализации комплексного воздействия на должника с целью полного погашения задолженности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Основными функциями комиссии являют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овместное обсуждение проблем, связанных с образованием задолженности по уплате налогов и других платежей, и рассмотрение причин неплатежеспособности предприятий, организаций, индивидуальных предпринимателей и физических лиц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pacing w:val="-9"/>
          <w:sz w:val="26"/>
          <w:szCs w:val="26"/>
        </w:rPr>
        <w:t xml:space="preserve">               </w:t>
      </w:r>
      <w:r>
        <w:rPr>
          <w:color w:val="000000"/>
          <w:spacing w:val="-9"/>
          <w:sz w:val="26"/>
          <w:szCs w:val="26"/>
        </w:rPr>
        <w:t>- проведение анализа факторов, препятствующих поступлению налогов и других обязательных платежей</w:t>
      </w:r>
      <w:r>
        <w:rPr>
          <w:color w:val="000000"/>
          <w:spacing w:val="-12"/>
          <w:sz w:val="26"/>
          <w:szCs w:val="26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ыработка предложений и рекомендаций, направленных на погашение задолженности в бюджеты всех уровней и внебюджетные фонды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комисс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 Для осуществления вышеуказанных функций комиссия имеет право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ссматривать на своих заседаниях вопросы, отнесенные к ее компетенции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з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прашивать в установленном порядке у государственных органов, органов местного самоуправления, руководителей предприятий и организаций, индивидуальных предпринимателей информацию, необходимую для работы комиссии;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</w:t>
      </w:r>
      <w:r>
        <w:rPr>
          <w:rFonts w:eastAsia="Calibri"/>
          <w:sz w:val="26"/>
          <w:szCs w:val="26"/>
          <w:lang w:eastAsia="en-US"/>
        </w:rPr>
        <w:t>риглашать в уста</w:t>
      </w:r>
      <w:r>
        <w:rPr>
          <w:sz w:val="26"/>
          <w:szCs w:val="26"/>
        </w:rPr>
        <w:t>новленном порядке на заседания к</w:t>
      </w:r>
      <w:r>
        <w:rPr>
          <w:rFonts w:eastAsia="Calibri"/>
          <w:sz w:val="26"/>
          <w:szCs w:val="26"/>
          <w:lang w:eastAsia="en-US"/>
        </w:rPr>
        <w:t>омиссии и заслушивать недоимщиков, осуществляющих свою деятельность на территории Трубчевского муниципального района, о проводимой ими работе по гашению задолженности;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- вносить предложения для принятия соответствующих мер оперативного реагирования по вопросам, отнесенным к компетенции комиссии;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- приглашать на заседания комиссии представителей органов контроля и надз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остав Комиссии</w:t>
      </w:r>
    </w:p>
    <w:p>
      <w:pPr>
        <w:pStyle w:val="Normal"/>
        <w:shd w:fill="FFFFFF" w:val="clear"/>
        <w:ind w:left="144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4.1. Состав комиссии утверждается постановлением администрации Трубчевского муниципального района. В состав комиссии входят председатель, заместитель председателя, секретарь и члены комиссии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4.2. Руководство комиссией осуществляет председатель. Председателем комиссии является </w:t>
      </w:r>
      <w:r>
        <w:rPr>
          <w:spacing w:val="-6"/>
          <w:sz w:val="26"/>
          <w:szCs w:val="26"/>
        </w:rPr>
        <w:t>заместитель  главы администрации – начальник финансового управления администрации Трубчевского муниципального район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Председатель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- утверждает повестку дня заседаний комиссии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ведёт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утверждает решения и другие документы комиссии.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4.3. Заместителем председателя комиссии является </w:t>
      </w:r>
      <w:r>
        <w:rPr>
          <w:spacing w:val="-6"/>
          <w:sz w:val="26"/>
          <w:szCs w:val="26"/>
        </w:rPr>
        <w:t>заместитель начальника финансового управления администрации Трубчевского муниципального района, начальник бюджетного отдел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Заместитель председателя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председательствует на заседаниях комиссии в случае отсутствия председател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участвует в подготовке вопросов, выносимых на рассмотрение комисси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осуществляет необходимые меры по выполнению  решений комиссии и контролю за их реализаци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 xml:space="preserve">4.4 Секретарем Комиссии является представитель финансового управления администрации Трубчевского муниципального район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Секретарь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- организует подготовку заседаний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- извещает членов комиссии  и приглашенных о дате, времени и месте  проведения и повестке дня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- организует работу по подготовке материалов для рассмотрения комиссией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ведет протокол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организует подготовку и обеспечивает рассылку протоколов заседаний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осуществляет контроль за ходом выполнения решений комисс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 xml:space="preserve">4.5. Членами комиссии являются представители </w:t>
      </w:r>
      <w:r>
        <w:rPr>
          <w:color w:val="000000"/>
          <w:spacing w:val="-8"/>
          <w:sz w:val="26"/>
          <w:szCs w:val="26"/>
        </w:rPr>
        <w:t>администрации Трубчевского  муниципального района, представители УФНС России по Брянской области, а также по согласованию представители территориальных органов федеральных органов исполнительной власти, органов исполнительной власти Брян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Члены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- участвуют в заседаниях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- вносят предложения в проект повестки дня заседа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   </w:t>
      </w:r>
      <w:r>
        <w:rPr>
          <w:color w:val="000000"/>
          <w:spacing w:val="-8"/>
          <w:sz w:val="26"/>
          <w:szCs w:val="26"/>
        </w:rPr>
        <w:t xml:space="preserve">- по поручению председател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подготавливают информацию дл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</w:t>
      </w:r>
      <w:r>
        <w:rPr>
          <w:color w:val="000000"/>
          <w:spacing w:val="-8"/>
          <w:sz w:val="26"/>
          <w:szCs w:val="26"/>
        </w:rPr>
        <w:t xml:space="preserve">- участвуют в  подготовке проектов реше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1.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sz w:val="26"/>
          <w:szCs w:val="26"/>
        </w:rPr>
        <w:t xml:space="preserve"> проводятся по мере необходимости, но не реже одного раза в квартал и считаются правомочными, если на них присутствует более половины его членов</w:t>
      </w:r>
      <w:r>
        <w:rPr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2. </w:t>
      </w:r>
      <w:r>
        <w:rPr>
          <w:color w:val="000000"/>
          <w:spacing w:val="-6"/>
          <w:sz w:val="26"/>
          <w:szCs w:val="26"/>
        </w:rPr>
        <w:t>Комиссия</w:t>
      </w:r>
      <w:r>
        <w:rPr>
          <w:color w:val="000000"/>
          <w:sz w:val="26"/>
          <w:szCs w:val="26"/>
        </w:rPr>
        <w:t xml:space="preserve"> организует свою деятельность в соответствии с планом </w:t>
      </w:r>
      <w:r>
        <w:rPr>
          <w:color w:val="000000"/>
          <w:spacing w:val="-2"/>
          <w:sz w:val="26"/>
          <w:szCs w:val="26"/>
        </w:rPr>
        <w:t xml:space="preserve">работы, формируемым на основе предложений членов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2"/>
          <w:sz w:val="26"/>
          <w:szCs w:val="26"/>
        </w:rPr>
        <w:t xml:space="preserve"> и </w:t>
      </w:r>
      <w:r>
        <w:rPr>
          <w:color w:val="000000"/>
          <w:spacing w:val="-7"/>
          <w:sz w:val="26"/>
          <w:szCs w:val="26"/>
        </w:rPr>
        <w:t xml:space="preserve">утверждаемым председателе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3. Дата проведения и повестка дня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z w:val="26"/>
          <w:szCs w:val="26"/>
        </w:rPr>
        <w:t xml:space="preserve"> утверждаются </w:t>
      </w:r>
      <w:r>
        <w:rPr>
          <w:color w:val="000000"/>
          <w:spacing w:val="-7"/>
          <w:sz w:val="26"/>
          <w:szCs w:val="26"/>
        </w:rPr>
        <w:t xml:space="preserve">председателе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5.4. Члены  комиссии участвуют в заседаниях комиссии лично и не вправе делегировать свои полномочия другим лица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  </w:t>
      </w:r>
      <w:r>
        <w:rPr>
          <w:color w:val="000000"/>
          <w:spacing w:val="-8"/>
          <w:sz w:val="26"/>
          <w:szCs w:val="26"/>
        </w:rPr>
        <w:t xml:space="preserve">5.5. Повестка дня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и материалы к рассматриваемым вопросам рассылаются члена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не позднее чем за два дня до проведения заседа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</w:t>
      </w:r>
      <w:r>
        <w:rPr>
          <w:color w:val="000000"/>
          <w:spacing w:val="-8"/>
          <w:sz w:val="26"/>
          <w:szCs w:val="26"/>
        </w:rPr>
        <w:t xml:space="preserve">5.6. Реше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принимаются большинством голосов </w:t>
      </w:r>
      <w:r>
        <w:rPr>
          <w:color w:val="000000"/>
          <w:spacing w:val="-7"/>
          <w:sz w:val="26"/>
          <w:szCs w:val="26"/>
        </w:rPr>
        <w:t xml:space="preserve">присутствующих на заседании членов комиссии путем открытого </w:t>
      </w:r>
      <w:r>
        <w:rPr>
          <w:color w:val="000000"/>
          <w:spacing w:val="-5"/>
          <w:sz w:val="26"/>
          <w:szCs w:val="26"/>
        </w:rPr>
        <w:t>голосования. При равенстве голосов решающим считается голос председательствующег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>5.7. Решения</w:t>
      </w:r>
      <w:r>
        <w:rPr>
          <w:color w:val="000000"/>
          <w:spacing w:val="-6"/>
          <w:sz w:val="26"/>
          <w:szCs w:val="26"/>
        </w:rPr>
        <w:t xml:space="preserve"> комиссии</w:t>
      </w:r>
      <w:r>
        <w:rPr>
          <w:color w:val="000000"/>
          <w:spacing w:val="-8"/>
          <w:sz w:val="26"/>
          <w:szCs w:val="26"/>
        </w:rPr>
        <w:t xml:space="preserve"> оформляются протоколом и подписываются председателем </w:t>
      </w:r>
      <w:r>
        <w:rPr>
          <w:color w:val="000000"/>
          <w:spacing w:val="-6"/>
          <w:sz w:val="26"/>
          <w:szCs w:val="26"/>
        </w:rPr>
        <w:t>комиссии.</w:t>
      </w:r>
      <w:r>
        <w:rPr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       </w:t>
      </w:r>
      <w:r>
        <w:rPr>
          <w:color w:val="000000"/>
          <w:spacing w:val="-12"/>
          <w:sz w:val="26"/>
          <w:szCs w:val="26"/>
        </w:rPr>
        <w:t xml:space="preserve">5.8. Протоколы заседа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12"/>
          <w:sz w:val="26"/>
          <w:szCs w:val="26"/>
        </w:rPr>
        <w:t xml:space="preserve"> направляются члена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12"/>
          <w:sz w:val="26"/>
          <w:szCs w:val="26"/>
        </w:rPr>
        <w:t xml:space="preserve"> и должностным лицам, ответственным за исполнение поручений </w:t>
      </w:r>
      <w:r>
        <w:rPr>
          <w:color w:val="000000"/>
          <w:spacing w:val="-6"/>
          <w:sz w:val="26"/>
          <w:szCs w:val="26"/>
        </w:rPr>
        <w:t>комисс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</w:t>
      </w:r>
      <w:r>
        <w:rPr>
          <w:color w:val="000000"/>
          <w:spacing w:val="-6"/>
          <w:sz w:val="26"/>
          <w:szCs w:val="26"/>
        </w:rPr>
        <w:t>5.9. Организационное и информационное обеспечение деятельности комиссии осуществляется финансовым управлением администрации Трубчев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39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4-12-05T08:44:00Z</cp:lastPrinted>
  <dcterms:modified xsi:type="dcterms:W3CDTF">2024-12-06T06:16:00Z</dcterms:modified>
  <cp:revision>187</cp:revision>
  <dc:subject/>
  <dc:title>В страховую компанию «ЭкоОМС»</dc:title>
</cp:coreProperties>
</file>