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РОССИЙСКАЯ ФЕДЕРАЦИЯ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АДМИНИСТРАЦИЯ ТРУБЧЕВСКОГО МУНИЦИПАЛЬНОГО РАЙОНА</w:t>
      </w:r>
    </w:p>
    <w:p>
      <w:pPr>
        <w:pStyle w:val="Normal"/>
        <w:suppressAutoHyphens w:val="true"/>
        <w:ind w:firstLine="709"/>
        <w:jc w:val="center"/>
        <w:rPr>
          <w:rFonts w:ascii="Calibri" w:hAnsi="Calibri" w:cs="Calibri"/>
          <w:b/>
          <w:b/>
          <w:bCs/>
          <w:sz w:val="48"/>
          <w:szCs w:val="48"/>
          <w:lang w:val="en-US" w:eastAsia="ar-SA"/>
        </w:rPr>
      </w:pPr>
      <w:r>
        <w:rPr>
          <w:rFonts w:cs="Calibri" w:ascii="Calibri" w:hAnsi="Calibri"/>
          <w:b/>
          <w:bCs/>
          <w:sz w:val="48"/>
          <w:szCs w:val="4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111240" cy="0"/>
                <wp:effectExtent l="0" t="38100" r="0" b="38100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81.15pt,7.2pt" ID="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48"/>
          <w:szCs w:val="48"/>
          <w:lang w:eastAsia="ar-SA"/>
        </w:rPr>
      </w:pPr>
      <w:r>
        <w:rPr>
          <w:b/>
          <w:bCs/>
          <w:sz w:val="48"/>
          <w:szCs w:val="48"/>
          <w:lang w:eastAsia="ar-SA"/>
        </w:rPr>
        <w:t>П О С Т А Н О В Л Е Н И Е</w:t>
      </w:r>
    </w:p>
    <w:p>
      <w:pPr>
        <w:pStyle w:val="Normal"/>
        <w:suppressAutoHyphens w:val="true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1968" w:leader="none"/>
        </w:tabs>
        <w:rPr>
          <w:sz w:val="26"/>
          <w:szCs w:val="26"/>
        </w:rPr>
      </w:pPr>
      <w:r>
        <w:rPr>
          <w:sz w:val="26"/>
          <w:szCs w:val="26"/>
        </w:rPr>
        <w:t>от  ____________2024 года      № _____</w:t>
      </w:r>
    </w:p>
    <w:p>
      <w:pPr>
        <w:pStyle w:val="Normal"/>
        <w:tabs>
          <w:tab w:val="clear" w:pos="709"/>
          <w:tab w:val="left" w:pos="1968" w:leader="none"/>
        </w:tabs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tabs>
          <w:tab w:val="clear" w:pos="709"/>
          <w:tab w:val="left" w:pos="1968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shd w:fill="FFFFFF" w:val="clear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 xml:space="preserve">О создании рабочей группы по обоснованности помещения </w:t>
      </w:r>
    </w:p>
    <w:p>
      <w:pPr>
        <w:pStyle w:val="Normal"/>
        <w:shd w:fill="FFFFFF" w:val="clear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 xml:space="preserve">детей в специализированные учреждения для </w:t>
      </w:r>
      <w:bookmarkStart w:id="0" w:name="_Hlk183903783"/>
      <w:r>
        <w:rPr>
          <w:color w:val="1A1A1A"/>
          <w:sz w:val="26"/>
          <w:szCs w:val="26"/>
        </w:rPr>
        <w:t xml:space="preserve">несовершеннолетних, </w:t>
      </w:r>
    </w:p>
    <w:p>
      <w:pPr>
        <w:pStyle w:val="Normal"/>
        <w:shd w:fill="FFFFFF" w:val="clear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нуждающихся в социальной реабилитации</w:t>
      </w:r>
      <w:bookmarkEnd w:id="0"/>
      <w:r>
        <w:rPr>
          <w:color w:val="1A1A1A"/>
          <w:sz w:val="26"/>
          <w:szCs w:val="26"/>
        </w:rPr>
        <w:t xml:space="preserve"> со стационарной формой </w:t>
      </w:r>
    </w:p>
    <w:p>
      <w:pPr>
        <w:pStyle w:val="Normal"/>
        <w:shd w:fill="FFFFFF" w:val="clear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пребывания, в Трубчевском муниципальном районе</w:t>
      </w:r>
      <w:r>
        <w:rPr>
          <w:sz w:val="26"/>
          <w:szCs w:val="26"/>
        </w:rPr>
        <w:t xml:space="preserve"> при комиссии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по делам несовершеннолетних</w:t>
      </w:r>
      <w:r>
        <w:rPr>
          <w:color w:val="1A1A1A"/>
          <w:sz w:val="26"/>
          <w:szCs w:val="26"/>
        </w:rPr>
        <w:t xml:space="preserve"> </w:t>
      </w:r>
      <w:r>
        <w:rPr>
          <w:sz w:val="26"/>
          <w:szCs w:val="26"/>
        </w:rPr>
        <w:t xml:space="preserve">и защите их прав </w:t>
      </w:r>
    </w:p>
    <w:p>
      <w:pPr>
        <w:pStyle w:val="Normal"/>
        <w:shd w:fill="FFFFFF" w:val="clear"/>
        <w:rPr>
          <w:color w:val="1A1A1A"/>
          <w:sz w:val="26"/>
          <w:szCs w:val="26"/>
        </w:rPr>
      </w:pPr>
      <w:r>
        <w:rPr>
          <w:sz w:val="26"/>
          <w:szCs w:val="26"/>
        </w:rPr>
        <w:t>Трубчевского</w:t>
      </w:r>
      <w:r>
        <w:rPr>
          <w:color w:val="1A1A1A"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tabs>
          <w:tab w:val="clear" w:pos="709"/>
          <w:tab w:val="left" w:pos="196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shd w:fill="FFFFFF" w:val="clear"/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В целях активизации работы по профилактике социального сиротства в регионе и на территории Трубчевского муниципального района, сохранения семейных ценностей и кровной семьи для ребёнка, совершенствования системы межведомственного взаимодействия по раннему выявлению фактов семейного неблагополучия, руководствуясь Постановлением комиссии по делам несовершеннолетних и защите их прав при Правительстве Брянской области от 6 ноября 2024 года,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 xml:space="preserve">1. Создать рабочую группу по обоснованности помещения детей в специализированные учреждения для несовершеннолетних, нуждающихся в социальной реабилитации со стационарной формой пребывания, в </w:t>
      </w:r>
      <w:bookmarkStart w:id="1" w:name="_Hlk183904149"/>
      <w:r>
        <w:rPr>
          <w:color w:val="1A1A1A"/>
          <w:sz w:val="26"/>
          <w:szCs w:val="26"/>
        </w:rPr>
        <w:t xml:space="preserve">Трубчевском муниципальном </w:t>
      </w:r>
      <w:bookmarkEnd w:id="1"/>
      <w:r>
        <w:rPr>
          <w:color w:val="1A1A1A"/>
          <w:sz w:val="26"/>
          <w:szCs w:val="26"/>
        </w:rPr>
        <w:t>районе при комиссии по делам несовершеннолетних и защите их прав Трубчевского муниципального района (далее - Рабочая группа)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 xml:space="preserve">2.Утвердить состав Рабочей группы </w:t>
      </w:r>
      <w:bookmarkStart w:id="2" w:name="_Hlk183905199"/>
      <w:r>
        <w:rPr>
          <w:color w:val="1A1A1A"/>
          <w:sz w:val="26"/>
          <w:szCs w:val="26"/>
        </w:rPr>
        <w:t>(приложение 1)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9"/>
        <w:jc w:val="both"/>
        <w:rPr>
          <w:color w:val="1A1A1A"/>
          <w:sz w:val="26"/>
          <w:szCs w:val="26"/>
        </w:rPr>
      </w:pPr>
      <w:bookmarkEnd w:id="2"/>
      <w:r>
        <w:rPr>
          <w:color w:val="1A1A1A"/>
          <w:sz w:val="26"/>
          <w:szCs w:val="26"/>
        </w:rPr>
        <w:t>3. Утвердить Положение о Рабочей группе (приложение 2)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4. Настоящее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5. Настоящее постановление опубликовать в Информационном бюллетене Трубчевского муниципального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tabs>
          <w:tab w:val="clear" w:pos="709"/>
          <w:tab w:val="left" w:pos="993" w:leader="none"/>
          <w:tab w:val="left" w:pos="196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исполнением настоящего постановления возложить на заместителя главы администрации Трубчевского муниципального района А.А. Рыжикову.</w:t>
      </w:r>
    </w:p>
    <w:p>
      <w:pPr>
        <w:pStyle w:val="Normal"/>
        <w:tabs>
          <w:tab w:val="clear" w:pos="709"/>
          <w:tab w:val="left" w:pos="196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968" w:leader="none"/>
        </w:tabs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tabs>
          <w:tab w:val="clear" w:pos="709"/>
          <w:tab w:val="left" w:pos="1968" w:leader="none"/>
        </w:tabs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И.И.Обыдённ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заведующий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ектором по обеспечению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дея-ти КДН и ЗП адм. мун. р-н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Яковина Ю.Д.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Зам. главы адм.мун.р-на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А. А. Рыжикова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Нач.орг.-прав.отд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.А.Москале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Утвержден </w:t>
      </w:r>
    </w:p>
    <w:p>
      <w:pPr>
        <w:pStyle w:val="Style1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новлением администрации </w:t>
      </w:r>
    </w:p>
    <w:p>
      <w:pPr>
        <w:pStyle w:val="Style19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 ____________№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color w:val="1A1A1A"/>
          <w:sz w:val="26"/>
          <w:szCs w:val="26"/>
        </w:rPr>
        <w:t>рабочей группы по обоснованности помещения детей в специализированные учреждения для несовершеннолетних, нуждающихся в социальной реабилитации со стационарной формой пребывания, в Трубчевском муниципальном районе при комиссии по делам несовершеннолетних и защите их прав Труб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Рыжикова Анна Алексеевна – заместитель главы администрации Трубчевского муниципального района, председатель комиссии – руководитель рабочей группы.</w:t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Яковина Юлия Дмитриевна – заведующий сектором по обеспечению деятельности КДН и ЗП Трубчевского муниципального района, заместитель руководителя – секретарь рабочей групп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лены рабочей групп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Ланцева Людмила Федоровна – старший инспектор отдела образования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Леонова Наталья Николаевна – главный специалист сектора по опеке и попечительству администрации Трубчевского муниципального района.</w:t>
      </w:r>
    </w:p>
    <w:p>
      <w:pPr>
        <w:pStyle w:val="Normal"/>
        <w:tabs>
          <w:tab w:val="clear" w:pos="709"/>
          <w:tab w:val="left" w:pos="196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Скорикова Татьяна Васильевна – ведущий специалист сектора по обеспечению деятельности КДН и ЗП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Блахина Валентина Васильевна -  заведующий детской поликлиникой, участковый педиатр детской поликлиники ГБУ «Трубчевская ЦРБ» (по согласованию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ашубина Надежда Ивановна -  инспектор ОПДН МО МВД России «Трубчевский» (по согласованию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Ковалёва Анна Ивановна – специалист по социальной работе отделения помощи семье, женщинам и детям со стационаром ГБУСО «Центр социальной помощи семье и детям Трубчевского района» (по согласованию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Утверждено</w:t>
      </w:r>
    </w:p>
    <w:p>
      <w:pPr>
        <w:pStyle w:val="Style1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новлением администрации </w:t>
      </w:r>
    </w:p>
    <w:p>
      <w:pPr>
        <w:pStyle w:val="Style19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 ____________№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color w:val="1A1A1A"/>
          <w:sz w:val="26"/>
          <w:szCs w:val="26"/>
        </w:rPr>
        <w:t>о рабочей группе по обоснованности помещения детей в специализированные учреждения для несовершеннолетних, нуждающихся в социальной реабилитации со стационарной формой пребывания, в Трубчевском муниципальном районе при комиссии по делам несовершеннолетних и защите их прав Трубчев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чая группа </w:t>
      </w:r>
      <w:bookmarkStart w:id="3" w:name="_Hlk183906626"/>
      <w:r>
        <w:rPr>
          <w:sz w:val="26"/>
          <w:szCs w:val="26"/>
        </w:rPr>
        <w:t xml:space="preserve">является коллегиальным совещательным органом, созданным для проведения анализа </w:t>
      </w:r>
      <w:r>
        <w:rPr>
          <w:color w:val="1A1A1A"/>
          <w:sz w:val="26"/>
          <w:szCs w:val="26"/>
        </w:rPr>
        <w:t>обоснованности помещения детей в специализированные учреждения для несовершеннолетних, нуждающихся в социальной реабилитации, в Трубчевском муниципальном районе (далее – рабочая группа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bookmarkEnd w:id="3"/>
      <w:r>
        <w:rPr>
          <w:sz w:val="26"/>
          <w:szCs w:val="26"/>
        </w:rPr>
        <w:t>Рабочая группа создается для эффективности проведения профилактической работы с целью сохранения ребенка в семье, фактического планирования по качественно выполненной работе, оказания своевременной помощи для сохранения ребенка в кровной семье, неполучения опыта нахождения в соцучреждении (за исключением случаев, установленных статьей 77 Семейного кодекса Российской Федерации), определяет задачи, права и порядок организации деятельности рабочей группы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вую основу деятельности рабочей группы составляют Конституция Российской Федерации, Семейный кодекс Российской Федерации, федеральные законы, нормативные правовые акты Брянской области, муниципальные правовые акты, а также настоящее Положение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Задачи рабочей группы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рабочей группы являютс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1A1A1A"/>
          <w:sz w:val="26"/>
          <w:szCs w:val="26"/>
        </w:rPr>
      </w:pPr>
      <w:r>
        <w:rPr>
          <w:sz w:val="26"/>
          <w:szCs w:val="26"/>
        </w:rPr>
        <w:t xml:space="preserve">а) </w:t>
      </w:r>
      <w:r>
        <w:rPr>
          <w:color w:val="1A1A1A"/>
          <w:sz w:val="26"/>
          <w:szCs w:val="26"/>
        </w:rPr>
        <w:t>обеспечение исполнения алгоритма межведомственного взаимодействия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б) рассмотрение предоставленных документов (личные дела воспитанников, кураторская работа с семьями (до момента изъятия ребенка из семьи), ИПР, наличие мероприятий по профилактике социального сиротства в системе показателей качества работы руководителей социальных учреждени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в) анализ результативности профилактической работы с семьям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1A1A1A"/>
          <w:sz w:val="26"/>
          <w:szCs w:val="26"/>
        </w:rPr>
      </w:pPr>
      <w:r>
        <w:rPr>
          <w:sz w:val="26"/>
          <w:szCs w:val="26"/>
        </w:rPr>
        <w:t xml:space="preserve">г) анализ </w:t>
      </w:r>
      <w:bookmarkStart w:id="4" w:name="_Hlk183908668"/>
      <w:r>
        <w:rPr>
          <w:sz w:val="26"/>
          <w:szCs w:val="26"/>
        </w:rPr>
        <w:t xml:space="preserve">основания </w:t>
      </w:r>
      <w:r>
        <w:rPr>
          <w:color w:val="1A1A1A"/>
          <w:sz w:val="26"/>
          <w:szCs w:val="26"/>
        </w:rPr>
        <w:t>помещения детей в специализированные учреждения для несовершеннолетних, нуждающихся в социальной реабилитации</w:t>
      </w:r>
      <w:bookmarkEnd w:id="4"/>
      <w:r>
        <w:rPr>
          <w:color w:val="1A1A1A"/>
          <w:sz w:val="26"/>
          <w:szCs w:val="26"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д) подготовка предложений и замеча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</w:r>
    </w:p>
    <w:p>
      <w:pPr>
        <w:pStyle w:val="Normal"/>
        <w:jc w:val="center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  <w:lang w:val="en-US"/>
        </w:rPr>
        <w:t>III</w:t>
      </w:r>
      <w:r>
        <w:rPr>
          <w:color w:val="1A1A1A"/>
          <w:sz w:val="26"/>
          <w:szCs w:val="26"/>
        </w:rPr>
        <w:t>. Права рабочей группы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Рабочая группа в пределах своей компетентности имеет право:</w:t>
      </w:r>
    </w:p>
    <w:p>
      <w:pPr>
        <w:pStyle w:val="Normal"/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а) принимать решения по вопросам, относящимся к компетенции рабочей группы, которые носят рекомендательный характер;</w:t>
      </w:r>
    </w:p>
    <w:p>
      <w:pPr>
        <w:pStyle w:val="Normal"/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б) запрашивать в организациях и у должностных лиц информацию, необходимую для выполнения возложенных на рабочую группу задач;</w:t>
      </w:r>
    </w:p>
    <w:p>
      <w:pPr>
        <w:pStyle w:val="Normal"/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в) заслушивать на своих заседаниях поступившие предложения и замечания;</w:t>
      </w:r>
    </w:p>
    <w:p>
      <w:pPr>
        <w:pStyle w:val="Normal"/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г) давать поручения организациям и должностным лицам специализированных учреждений по вопросам обоснованности помещения детей в специализированные учреждения для несовершеннолетних, нуждающихся в социальной реабилитации, в пределах полномочий рабочей группы.</w:t>
      </w:r>
    </w:p>
    <w:p>
      <w:pPr>
        <w:pStyle w:val="Normal"/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</w:r>
    </w:p>
    <w:p>
      <w:pPr>
        <w:pStyle w:val="Normal"/>
        <w:jc w:val="center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  <w:lang w:val="en-US"/>
        </w:rPr>
        <w:t>IV</w:t>
      </w:r>
      <w:r>
        <w:rPr>
          <w:color w:val="1A1A1A"/>
          <w:sz w:val="26"/>
          <w:szCs w:val="26"/>
        </w:rPr>
        <w:t>. Организация деятельности рабочей группы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Состав рабочей группы утверждается правовым актом администрации Трубчев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Рабочую группу возглавляет руководитель рабочей группы, а во время его отсутствия – заместитель руководителя рабочей групп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В состав рабочей группы входят руководитель и члены рабочей групп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Руководителем рабочей группы является заместитель главы администрации Трубчев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 xml:space="preserve"> </w:t>
      </w:r>
      <w:r>
        <w:rPr>
          <w:color w:val="1A1A1A"/>
          <w:sz w:val="26"/>
          <w:szCs w:val="26"/>
        </w:rPr>
        <w:t>Руководитель осуществляет руководство и принимает решения, которые входят в его компетенцию, несёт ответственность за работу рабочей групп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Заседания рабочей группы проводятся не реже 1 раза в квартал. Время и место проведения заседания рабочей группы определяется руководителем рабочей группы. О месте и времени проведения очередного заседания членов рабочей группы информирует заместитель руководител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Заседание рабочей группы считается правомочным, если на нем присутствует больше половины ее член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 xml:space="preserve"> </w:t>
      </w:r>
      <w:r>
        <w:rPr>
          <w:color w:val="1A1A1A"/>
          <w:sz w:val="26"/>
          <w:szCs w:val="26"/>
        </w:rPr>
        <w:t>Решение рабочей группы принимается простым большинством голосов присутствующих на заседании членов рабочей группы путем голосования и оформления протокола, который подписывает руководитель рабочей групп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При равенстве голосов голос руководителя на заседании рабочей группы является решающим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Рабочая группа принимает решения по каждому поступившему замечанию или предложению, поступившему в установленном порядк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Принятие решения рабочей группы может быть отложено на срок, определенный на заседании рабочей группы в случае, если для принятия решения по поступившему предложению и/или замечанию недостаточно материал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Рабочая группа вправе поручить члену рабочей группы доработать предложения с учетом поступивших замечаний для его повторного рассмотр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Секретарь рабочей группы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а) обеспечивает организационную деятельность рабочей группы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б) формирует повестку очередного заседания рабочей группы и не позднее чем за пять рабочих дней до планового заседания, представляет ее на утверждение руководителю рабочей группы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в) обеспечивает уведомление членов Рабочей группы о предстоящем заседании и повестке дня заседания не менее чем за три дня до дня его проведения электронной почтой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г) ведет протокол заседания Рабочей группы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jc w:val="center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  <w:lang w:val="en-US"/>
        </w:rPr>
        <w:t>V</w:t>
      </w:r>
      <w:r>
        <w:rPr>
          <w:color w:val="1A1A1A"/>
          <w:sz w:val="26"/>
          <w:szCs w:val="26"/>
        </w:rPr>
        <w:t>. Прекращение деятельности рабочей группы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19. Прекращение деятельности рабочей группы осуществляется на основании правового акта администрации Трубчевского муниципального район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При прекращении деятельности рабочей группы права и обязанности ее членов прекращаются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0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Calibri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35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7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9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1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3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5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7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97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6:06:00Z</dcterms:created>
  <dc:creator>КДН</dc:creator>
  <dc:description/>
  <dc:language>en-US</dc:language>
  <cp:lastModifiedBy>KDN_BOSS</cp:lastModifiedBy>
  <cp:lastPrinted>2024-06-24T16:57:00Z</cp:lastPrinted>
  <dcterms:modified xsi:type="dcterms:W3CDTF">2024-12-06T08:29:17Z</dcterms:modified>
  <cp:revision>13</cp:revision>
  <dc:subject/>
  <dc:title>РОССИЙСКАЯ  ФЕДЕРАЦИ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514D5B4F8447FEB7DB1B0B52D06B49_12</vt:lpwstr>
  </property>
  <property fmtid="{D5CDD505-2E9C-101B-9397-08002B2CF9AE}" pid="3" name="KSOProductBuildVer">
    <vt:lpwstr>1049-12.2.0.18911</vt:lpwstr>
  </property>
</Properties>
</file>