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51 903 738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51 903 738,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18 427,8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 882 515,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9 664 087,18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52 122 165,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61 786 253,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9 664 087,1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8 632 4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465 7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2 080 013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 913 346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Изменение доходной части бюджета района на 2024 год связано с увеличением на общую сумму 218 427,81 рублей, в том числе за счет увеличения безвозмездных поступлений на 218 427,81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4-2026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4 году увеличен на 9 882 515,02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4-2026 годы представлена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Корректировка источников финансирования 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В состав источников финансирования дефицита бюджета района на 2024 год включены остатки денежных средств бюджета на 01.01.2024 года в сумме 9 664 087,18 рублей. 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6"/>
          <w:szCs w:val="26"/>
        </w:rPr>
        <w:t>Данные изменения отражены в приложении 3 к пояснительной записке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4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2.12.2023 года № 6-590 «О бюджете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Морозова</cp:lastModifiedBy>
  <cp:lastPrinted>2023-03-23T10:51:00Z</cp:lastPrinted>
  <dcterms:modified xsi:type="dcterms:W3CDTF">2024-02-12T05:31:00Z</dcterms:modified>
  <cp:revision>180</cp:revision>
  <dc:subject/>
  <dc:title>Пояснительная записка</dc:title>
</cp:coreProperties>
</file>