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за 2023 год приложения 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«Программа муниципальных внутренних заимствований Трубчевского муниципального района  Брянской области на 2023 год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</w:rPr>
        <w:t xml:space="preserve">«О бюджете Трубчевского муниципального района Брянской области на 2023 год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и на плановый период 2024 и 2025 годов»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4-04-16T08:39:00Z</dcterms:modified>
  <cp:revision>35</cp:revision>
  <dc:subject/>
  <dc:title>Приложение №</dc:title>
</cp:coreProperties>
</file>