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____  № _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752 122 165,92» заменить цифрами «919 802 452,97», цифры «190 302 700,00» заменить цифрами «192 465 14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761 786 253,10» заменить цифрами «929 466 540,15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В пункте 2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668 632 429,93» заменить цифрами «950 772 429,9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) в абзаце третьем цифры «667 465 763,27» заменить цифрами «949 605 763,2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0 цифры «51 681 394,49» заменить цифрами «52 613 055,6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</w:t>
      </w:r>
      <w:r>
        <w:rPr/>
        <w:t>В пункте 11 цифры «561 819 465,92» заменить цифрами «727 337 312,97», цифры «443 356 029,93» заменить цифрами «725 496 029,9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</w:t>
      </w:r>
      <w:r>
        <w:rPr/>
        <w:t>В пункте 15 цифры «46 151 191,76» заменить цифрами «44 022 516,0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6.В пункте 17 цифры «100 000,00» заменить цифрами «748 2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3-04-26T16:59:00Z</cp:lastPrinted>
  <dcterms:modified xsi:type="dcterms:W3CDTF">2024-06-06T05:31:00Z</dcterms:modified>
  <cp:revision>1056</cp:revision>
  <dc:subject/>
  <dc:title>«О внесении изменений в решение</dc:title>
</cp:coreProperties>
</file>