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2024 г.    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формированием бюджета Трубчевского муниципального района Бря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3 636 326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 154 432,45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21 297 0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3 636 326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 154 432,45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 960 754,54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21 297 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10-28T09:26:00Z</cp:lastPrinted>
  <dcterms:modified xsi:type="dcterms:W3CDTF">2024-11-09T06:33:00Z</dcterms:modified>
  <cp:revision>9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