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 2024 г. № 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2.12.2023 г. № 6-59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4 год и на плановый период 2025 и 2026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 xml:space="preserve">от ________ 2024 </w:t>
      </w:r>
      <w:r>
        <w:rPr>
          <w:sz w:val="23"/>
          <w:szCs w:val="23"/>
        </w:rPr>
        <w:t>года № _____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2.12.2023 г. № 6-590 «О бюджете Трубчевского муниципального района Брян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1.В пункте 1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1) в абзаце втором цифры «984 208 374,42» заменить цифрами «1 018 419 628,61»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2) в абзаце третьем цифры «1 001 194 459,08» заменить цифрами «1 035 405 713,27»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1.2.</w:t>
      </w:r>
      <w:r>
        <w:rPr/>
        <w:t>В пункте 11 цифры «774 954 984,42» заменить цифрами «809 166 238,61».</w:t>
      </w:r>
    </w:p>
    <w:p>
      <w:pPr>
        <w:pStyle w:val="Normal"/>
        <w:ind w:firstLine="708"/>
        <w:jc w:val="both"/>
        <w:rPr/>
      </w:pPr>
      <w:r>
        <w:rPr/>
        <w:t>1.3.В пункте 12 цифры «17 248 567,81» заменить цифрами «17 605 438,78».</w:t>
      </w:r>
    </w:p>
    <w:p>
      <w:pPr>
        <w:pStyle w:val="Normal"/>
        <w:ind w:firstLine="708"/>
        <w:jc w:val="both"/>
        <w:rPr/>
      </w:pPr>
      <w:r>
        <w:rPr/>
        <w:t>1.4.В пункте 15 цифры «43 791 730,53» заменить цифрами «43 539 366,5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6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6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6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6 таблица № 3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         В.В.Евсее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3-04-26T16:59:00Z</cp:lastPrinted>
  <dcterms:modified xsi:type="dcterms:W3CDTF">2024-11-20T09:46:00Z</dcterms:modified>
  <cp:revision>1093</cp:revision>
  <dc:subject/>
  <dc:title>«О внесении изменений в решение</dc:title>
</cp:coreProperties>
</file>