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1.02.2024   № 5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образовательные 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Трубчевской СОШ №2 им. А.С. Пушк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обращения Муниципального бюджетного  общеобразовательного учреждения Трубчевской СОШ №2 им. А.С. Пушкина от 17.01.2024 год № 6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размер платы на дополнительные платные образовательные услуги  МБОУ Трубчевской СОШ №2 им. А.С. Пушкина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становление администрации Трубчевского муниципального района от 21.09.2021 № 766 «Об утверждении размера платы на дополнительные платные образовательные услуги МБОУ Трубчевская СОШ №2 им. А.С. Пушкина» считать утратившим сил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Ничепоренко Н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.02.2024  №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59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  МБОУ Трубчевской  СОШ №2 им. А.С. Пушкина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701"/>
        <w:gridCol w:w="2126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с одного обучающегося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ИА, групповое 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9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школьная подготовк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упенька к успеху»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8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для до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(индивидуа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группа продленного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4 челове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38:00Z</dcterms:created>
  <dc:creator>Economist</dc:creator>
  <dc:description/>
  <cp:keywords/>
  <dc:language>en-US</dc:language>
  <cp:lastModifiedBy>Экономист</cp:lastModifiedBy>
  <cp:lastPrinted>2024-01-31T16:06:00Z</cp:lastPrinted>
  <dcterms:modified xsi:type="dcterms:W3CDTF">2024-02-05T11:51:00Z</dcterms:modified>
  <cp:revision>23</cp:revision>
  <dc:subject/>
  <dc:title/>
</cp:coreProperties>
</file>