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5.03.2024г.                                                                                                  № 17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13.11.2023 № 807 «Об утверждении перечня муниципальных программ (подпрограмм) для формирования  бюджета Трубчевского муниципального района Брянской области на 2024 год и на плановый период 2025 и 2026 годов», а также в целях реализации полномочий муниципального образования «Трубчевский муниципальный района Брянской области» в сфере оказания имущественной поддержки субъектам малого и среднего предпринимательства,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30.12.2020 № 864 «Об утверждении муниципальной программы «Реализация полномочий администрации Трубчевского муниципального района на 2023-2027 годы» (далее – муниципальная программа, постановление) (в редакции постановления администрации Трубчевского муниципального района от 30.12.2021 № 1105, от 23.05.2022 № 314, от 10.08.2022 № 617, от 30.12.2022 № 1154, от 03.02.2023 № 57, от 27.02.2023 № 137, от 30.03.2023 № 202, от 12.05.2023 № 312, от 01.08.2023 № 532, от 12.10.2023 № 710, от 04.12.2023 № 871, от 29.12.2023 № 1006, от 12.03.2024 № 144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1. Позицию «Задачи муниципальной программы» дополнить словам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* оказание имущественной поддержки субъектам малого и среднего предпринимательства на муниципальном уровне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.2. Позицию «Ожидаемые результаты реализации муниципальной программы» дополнить абзацем следующего содержа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* Количество объектов муниципальной собственности, переданных субъектам малого и среднего предпринимательства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- 2027 год - 1 единица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1.2. </w:t>
      </w:r>
      <w:r>
        <w:rPr>
          <w:color w:val="000000"/>
          <w:sz w:val="26"/>
          <w:szCs w:val="26"/>
        </w:rPr>
        <w:t>раздел ж)</w:t>
      </w:r>
      <w:r>
        <w:rPr>
          <w:sz w:val="26"/>
          <w:szCs w:val="26"/>
        </w:rPr>
        <w:t xml:space="preserve"> «Описание состава муниципальной программы» изложить в редакции: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«ж) Описание состава муниципальной программы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включает в себя следующие мероприятия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ценке недвижимости, признанию прав и регулирование отношений по государственной и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области использования, охраны водных объектов и гидротехнических сооруж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олодежной политике и оздоровлению дет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осуществления отдельных государственных полномочий по выплате единовременного пособия при всех формах устройства детей, лишенных родительского попечения, в семью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«Совершенствование социальной поддержки семьи и детей» государственной программы Российской Федерации «Социальная поддержка граждан»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ункционирование многофункциональных центров предоставления государственных и муниципальных услуг на территории район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Бюджетные инвестиции в объекты капитальных вложений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обеспечению жильем молодых семей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по составлению, изменению списка кандидатов в присяжные заседатели федеральных судов общей юрисдикции РФ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зносы на капитальный ремонт многоквартирных домов, находящихся в муниципальной собственност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по межбюджетным отношениям с городскими и сельскими поселениями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архитектуры и градостроитель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в сфере жилищно-коммунального хозяйства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6"/>
          <w:szCs w:val="26"/>
        </w:rPr>
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«Трубчевский муниципальный район Брянской области»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Процентные платежи по муниципальному долгу района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Мероприятия в сфере охраны окружающей среды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 w:val="26"/>
          <w:szCs w:val="26"/>
        </w:rPr>
        <w:t>Оказание имущественной поддержки субъектам малого и среднего предпринимательства»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3. В приложении к муниципальной программе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1. Таблицу «Сведения о показателях (индикаторах) муниципальной программы, подпрограмм и их значения» изложить в редакции согласно приложению 1 к настоящему постановл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6"/>
          <w:szCs w:val="26"/>
        </w:rPr>
        <w:t>1.3.2. Методику расчета показателей (индикаторов) муниципальной программы дополнить пунктом 40 следующего содержа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«40. </w:t>
      </w:r>
      <w:r>
        <w:rPr>
          <w:rFonts w:eastAsia="Calibri"/>
          <w:b/>
          <w:sz w:val="26"/>
          <w:szCs w:val="26"/>
        </w:rPr>
        <w:t>Оказание имущественной поддержки субъектам малого и среднего предпринимательства</w:t>
      </w:r>
      <w:r>
        <w:rPr>
          <w:b/>
          <w:color w:val="000000"/>
          <w:sz w:val="26"/>
          <w:szCs w:val="26"/>
        </w:rPr>
        <w:t>, единиц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сточником информации является информация отдела по управлению муниципальным имуществом администрации Трубчевского муниципального района о количестве переданных субъектам малого и среднего предпринимательства в пользование, владение, на ином законном праве объектов, находящихся в муниципальной собственности»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2 к настоящему постановлению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www.trubech.ru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рубчевского муниципального района                                           И.И. Обыдённов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sectPr>
          <w:type w:val="nextPage"/>
          <w:pgSz w:w="11906" w:h="16838"/>
          <w:pgMar w:left="1560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668"/>
        <w:gridCol w:w="1247"/>
        <w:gridCol w:w="1240"/>
        <w:gridCol w:w="1240"/>
        <w:gridCol w:w="1240"/>
        <w:gridCol w:w="1240"/>
        <w:gridCol w:w="1240"/>
        <w:gridCol w:w="1240"/>
        <w:gridCol w:w="2416"/>
      </w:tblGrid>
      <w:tr>
        <w:trPr>
          <w:trHeight w:val="300" w:hRule="atLeast"/>
        </w:trPr>
        <w:tc>
          <w:tcPr>
            <w:tcW w:w="15026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52"/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2  к постановлению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52"/>
            <w:r>
              <w:rPr>
                <w:b/>
                <w:bCs/>
                <w:color w:val="000000"/>
                <w:sz w:val="18"/>
                <w:szCs w:val="18"/>
              </w:rPr>
              <w:t xml:space="preserve">администрации Трубчевского муниципального района от 25.03.2024 г. № </w:t>
            </w:r>
            <w:bookmarkEnd w:id="1"/>
            <w:r>
              <w:rPr>
                <w:b/>
                <w:bCs/>
                <w:color w:val="000000"/>
                <w:sz w:val="18"/>
                <w:szCs w:val="18"/>
              </w:rPr>
              <w:t>174</w:t>
            </w:r>
          </w:p>
        </w:tc>
      </w:tr>
      <w:tr>
        <w:trPr>
          <w:trHeight w:val="300" w:hRule="atLeast"/>
        </w:trPr>
        <w:tc>
          <w:tcPr>
            <w:tcW w:w="44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8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2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) План</w:t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41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4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7 год, рублей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24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5 33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16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 7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1 933 773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344 671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6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12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 312 49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9 11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400 83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823 831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572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372 2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экономики, отраслевые (функциональные)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8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7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8 609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br/>
              <w:br/>
              <w:br/>
              <w:br/>
              <w:br/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9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8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8 272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8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5 28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5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.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111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95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58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культуры, физической культуры и архивного дела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 083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990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6 093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</w:t>
              <w:br/>
              <w:t>в пределах потребности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220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89 269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77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.                                                                      2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10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392 7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120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24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3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6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97 5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95 98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90 52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63 6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</w:tr>
      <w:tr>
        <w:trPr>
          <w:trHeight w:val="8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65 02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1 24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47 927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684 8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66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28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503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087 3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  в Трубчевском районе"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64 66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684 816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9 85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5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6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414 738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222 864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85 890,4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602 9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9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379 82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34 725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95 504,0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037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112 2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3 794 568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4 757 590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681 394,4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640 3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715 19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 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05 174,1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5 486,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1 486 823,1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финансирование объектов капитальных вложений муниципальной собственности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706 685,0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1 193 508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87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2 852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4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35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1 140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38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2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3 992,8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83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4 97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6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</w:tr>
      <w:tr>
        <w:trPr>
          <w:trHeight w:val="10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687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6 7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7 16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8 442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7 155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8 48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642 8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</w:tr>
      <w:tr>
        <w:trPr>
          <w:trHeight w:val="9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80 376,3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9 533,7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499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 342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528 819,2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86 68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24 980,6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717 148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учета и отчетност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73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75 0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78 947,3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25 263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94 736,8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одернизация объектов коммунальной инфраструктуры</w:t>
            </w:r>
          </w:p>
        </w:tc>
      </w:tr>
      <w:tr>
        <w:trPr>
          <w:trHeight w:val="10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819 492,8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362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7 159,6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842,1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157,8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 693 440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737 333,2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56 106,9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2 105,2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7 894,7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</w:tr>
      <w:tr>
        <w:trPr>
          <w:trHeight w:val="8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14 107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964 762,4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055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40 9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152 51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 Брянской области"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</w:tr>
      <w:tr>
        <w:trPr>
          <w:trHeight w:val="9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65 21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58 399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265 218,1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299 384,2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58 399,9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3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2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4,5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34,2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храны окружающей среды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ликвидированных несанкционированных свалок</w:t>
            </w:r>
          </w:p>
        </w:tc>
      </w:tr>
      <w:tr>
        <w:trPr>
          <w:trHeight w:val="10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8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81 60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2 2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81 608,7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1 808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42 299,9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61 1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6 40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ъектов муниципальной собственности, переданных субъектам малого и среднего предпринимательства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6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19 696 400,43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42 983 216,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8 191 800,0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6 641 842,4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1 879 541,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791 731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670 224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 69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 105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9 706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76 398 089,9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62 450 937,8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4 317 722,7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5 216 082,24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4 413 347,1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6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97 886 221,41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7 104 378,68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 520 218,7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1 869 029,69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46 392 594,2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41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1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right"/>
        <w:rPr>
          <w:sz w:val="26"/>
          <w:szCs w:val="26"/>
        </w:rPr>
      </w:pPr>
      <w:r>
        <w:rPr>
          <w:sz w:val="26"/>
          <w:szCs w:val="26"/>
        </w:rPr>
        <w:t>от 25.03.2024г. № 174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ведения о показателях (индикаторах) муниципальной программы, 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подпрограмм и их значения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73"/>
        <w:gridCol w:w="1417"/>
        <w:gridCol w:w="1276"/>
        <w:gridCol w:w="1276"/>
        <w:gridCol w:w="1134"/>
        <w:gridCol w:w="1559"/>
        <w:gridCol w:w="1624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</w:tc>
        <w:tc>
          <w:tcPr>
            <w:tcW w:w="6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показателя (индикатор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 измерения</w:t>
            </w:r>
          </w:p>
        </w:tc>
        <w:tc>
          <w:tcPr>
            <w:tcW w:w="68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тчетны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екущи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чередной год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ервый год планового периода 20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торой год планового периода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материально-технического и финансового обеспечения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своевременного официального опубликования нормативных правовых актов администрации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существление мониторинга межнациональных отношений и раннее предупреждение межнациональных конфлик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муниципальных служащих, повысивших квалификац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инамика поступлений в бюджет доходов от сдачи в аренду земельных участков, находящихся в муниципальной собстве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земельных участков, в отношении которых оказаны услуги по межеванию с целью постановки на кадастровый уч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аселения, проживающего в населенных пунктах, не имеющих регулярного автобусного сообщения с административным центром муниципального района, в общей численности населения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,1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еспечение гарантированной на законодательном уровне компенсации лицам, замещавшим должности муниципальной службы в органах местного самоуправления Трубчевского муниципального района, заработка (дохода), утраченного при достижении установленной законом выслуги при выходе на трудовую пенсию по старости (инвалидности) в пределах потреб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30" w:leader="none"/>
              </w:tabs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1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жилых помещений, закрепленных за детьми-сиротами и детьми, оставшимися без попечения родителей, в отношении которых проведены мероприятия по сохранно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>Количество организаций, участвующих в сборе информации о состоянии условий и охраны труда у работодателей, осуществляющих деятельность на территории муниципального образования «Трубчевский муниципальный район Брянской области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ение муниципальными учреждениями, функции и полномочия учредителя которых осуществляет администрация Трубчевского муниципального района, муниципальных заданий на оказание муниципальных услуг (выполнение рабо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7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лощадь отремонтированных автомобильных дорог общего пользования местного знач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в.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,0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Исполнение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офинансирование объектов капитальных вложений муниципальной собственности, проц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получивших свидетельства  о праве на получение социальной выплаты на приобретение (строительство) жи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воевременное составление (изменение) списков кандидатов в присяжные заседатели федеральных судов общей юрисдик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/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уплаты взносов на капитальный ремонт многоквартирных домов за объекты муниципальной казны и имущества, закрепленного за органами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олнота и своевременность реализации переданных федеральных и государственных полномоч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Выполнение плана по внесению изменений в схему территориального планирования Трубчевского муниципальн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Модернизация объектов коммунальной инфраструк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2"/>
                <w:szCs w:val="22"/>
              </w:rPr>
              <w:t>пог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>2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Строительство систем водоснабжения и водоотведения для населенных пунктов Трубчев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т. (вод./сооруж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ъем муниципального внутреннего долга Трубчевского муниципального района по состоянию на 1 января очередного финансового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 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 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оличество ликвидированных несанкционированных св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шту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before="0" w:after="0"/>
              <w:ind w:left="0" w:hanging="0"/>
              <w:contextualSpacing/>
              <w:rPr>
                <w:rFonts w:ascii="Calibri" w:hAnsi="Calibri" w:eastAsia="Calibri" w:cs="Calibri"/>
                <w:sz w:val="26"/>
                <w:szCs w:val="26"/>
              </w:rPr>
            </w:pPr>
            <w:r>
              <w:rPr>
                <w:rFonts w:eastAsia="Calibri" w:cs="Calibri" w:ascii="Calibri" w:hAnsi="Calibri"/>
                <w:sz w:val="26"/>
                <w:szCs w:val="26"/>
              </w:rPr>
            </w:r>
          </w:p>
        </w:tc>
        <w:tc>
          <w:tcPr>
            <w:tcW w:w="6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казание имущественной поддержки субъектам малого и среднего предприним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</w:tr>
    </w:tbl>
    <w:p>
      <w:pPr>
        <w:sectPr>
          <w:type w:val="nextPage"/>
          <w:pgSz w:orient="landscape" w:w="16838" w:h="11906"/>
          <w:pgMar w:left="1134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type w:val="nextPage"/>
      <w:pgSz w:w="11906" w:h="16838"/>
      <w:pgMar w:left="1418" w:right="851" w:gutter="0" w:header="0" w:top="1276" w:footer="0" w:bottom="1135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24:00Z</dcterms:created>
  <dc:creator>Marina</dc:creator>
  <dc:description/>
  <cp:keywords/>
  <dc:language>en-US</dc:language>
  <cp:lastModifiedBy>OP-BOSS</cp:lastModifiedBy>
  <cp:lastPrinted>2020-03-03T14:26:00Z</cp:lastPrinted>
  <dcterms:modified xsi:type="dcterms:W3CDTF">2024-03-27T05:42:00Z</dcterms:modified>
  <cp:revision>72</cp:revision>
  <dc:subject/>
  <dc:title>РОССИЙСКАЯ ФЕДЕРАЦИЯ</dc:title>
</cp:coreProperties>
</file>