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9449" w:leader="none"/>
        </w:tabs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  <w:bookmarkStart w:id="0" w:name="Par30"/>
      <w:bookmarkStart w:id="1" w:name="Par30"/>
      <w:bookmarkEnd w:id="1"/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рубчевского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23.04.2024</w:t>
      </w:r>
      <w:r>
        <w:rPr>
          <w:rFonts w:cs="Times New Roman" w:ascii="Times New Roman" w:hAnsi="Times New Roman"/>
          <w:sz w:val="24"/>
          <w:szCs w:val="24"/>
        </w:rPr>
        <w:t xml:space="preserve">   № 246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ая 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ддержка малого и среднего предпринимательств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Трубчевском муниципальном район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2024 - 2026 годы)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аспорт муниципальной 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/>
      </w:r>
    </w:p>
    <w:tbl>
      <w:tblPr>
        <w:tblW w:w="10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490"/>
      </w:tblGrid>
      <w:tr>
        <w:trPr>
          <w:trHeight w:val="40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autoSpaceDE w:val="false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autoSpaceDE w:val="false"/>
              <w:jc w:val="both"/>
              <w:rPr/>
            </w:pPr>
            <w:r>
              <w:rPr/>
              <w:t>муниципальная программа  « Поддержка малого и среднего предпринимательства в  Трубчевском муниципальном районе (2024-2026годы)»</w:t>
            </w:r>
          </w:p>
        </w:tc>
      </w:tr>
      <w:tr>
        <w:trPr>
          <w:trHeight w:val="40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autoSpaceDE w:val="false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Трубчевского муниципального района, отдел по управлению муниципальным имуществом администрации Трубчевского муниципального района, ГКУ ЦЗН Трубчевского района (по согласованию)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autoSpaceDE w:val="false"/>
              <w:rPr/>
            </w:pPr>
            <w:r>
              <w:rPr/>
              <w:t>Цель и задачи программы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u w:val="single"/>
              </w:rPr>
              <w:t>Цель программы</w:t>
            </w:r>
            <w:r>
              <w:rPr>
                <w:bCs/>
              </w:rPr>
              <w:t>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u w:val="single"/>
              </w:rPr>
              <w:t>Задачи программы</w:t>
            </w:r>
            <w:r>
              <w:rPr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доление административных барьеров на пути развития малого и среднего предпринимательств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внешней среды для развития малого и среднего предпринимательств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развития инфраструктуры поддержки малого и среднего предпринимательств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созданию новых и эффективному развитию действующих субъектов малого и среднего предпринимательств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предприятий малого и среднего бизнеса для выполнения государственных и муниципальных заказов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влечение субектов малого и среднего предпринимательства к торговому обслуживанию населения, проживающего в труднодоступных населённых пунктах и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граничных территориях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710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autoSpaceDE w:val="false"/>
              <w:jc w:val="both"/>
              <w:rPr/>
            </w:pPr>
            <w:r>
              <w:rPr/>
              <w:t xml:space="preserve">Целевые индикаторы и показатели программы 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увеличение  количества субъектов малого предпринимательства в район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увеличение численности занятых в сфере малого предприниматель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количество объектов муниципальной собственности, переданных субъектам малого и среднего предприниматель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действующих малых и средних предприятий в район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у - 71е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25 - 74е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6 - 76ед.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autoSpaceDE w:val="false"/>
              <w:jc w:val="both"/>
              <w:rPr/>
            </w:pPr>
            <w:r>
              <w:rPr/>
              <w:t xml:space="preserve">Численность работников малых и средних предприятий                                    </w:t>
            </w:r>
          </w:p>
          <w:p>
            <w:pPr>
              <w:pStyle w:val="Normal"/>
              <w:rPr/>
            </w:pPr>
            <w:r>
              <w:rPr/>
              <w:t>2024 - 958чел.</w:t>
            </w:r>
          </w:p>
          <w:p>
            <w:pPr>
              <w:pStyle w:val="Normal"/>
              <w:rPr/>
            </w:pPr>
            <w:r>
              <w:rPr/>
              <w:t>2025 - 973чел.</w:t>
            </w:r>
          </w:p>
          <w:p>
            <w:pPr>
              <w:pStyle w:val="Normal"/>
              <w:rPr/>
            </w:pPr>
            <w:r>
              <w:rPr/>
              <w:t>2026 - 988ч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индивидуальных предпринимателей</w:t>
            </w:r>
          </w:p>
          <w:p>
            <w:pPr>
              <w:pStyle w:val="Normal"/>
              <w:rPr/>
            </w:pPr>
            <w:r>
              <w:rPr/>
              <w:t>2024 - 538чел.</w:t>
            </w:r>
          </w:p>
          <w:p>
            <w:pPr>
              <w:pStyle w:val="Normal"/>
              <w:rPr/>
            </w:pPr>
            <w:r>
              <w:rPr/>
              <w:t>2025 - 550чел.</w:t>
            </w:r>
          </w:p>
          <w:p>
            <w:pPr>
              <w:pStyle w:val="Normal"/>
              <w:rPr/>
            </w:pPr>
            <w:r>
              <w:rPr/>
              <w:t>2026 – 562ч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объектов муниципальной собственности, переданных субъектам малого и среднего предпринимательства</w:t>
            </w:r>
          </w:p>
          <w:p>
            <w:pPr>
              <w:pStyle w:val="Normal"/>
              <w:rPr/>
            </w:pPr>
            <w:r>
              <w:rPr/>
              <w:t>2024 - 2шт.</w:t>
            </w:r>
          </w:p>
          <w:p>
            <w:pPr>
              <w:pStyle w:val="Normal"/>
              <w:rPr/>
            </w:pPr>
            <w:r>
              <w:rPr/>
              <w:t xml:space="preserve">2025 - 0шт. </w:t>
            </w:r>
          </w:p>
          <w:p>
            <w:pPr>
              <w:pStyle w:val="Normal"/>
              <w:rPr/>
            </w:pPr>
            <w:r>
              <w:rPr/>
              <w:t xml:space="preserve">2026 – 0шт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autoSpaceDE w:val="false"/>
              <w:rPr/>
            </w:pPr>
            <w:r>
              <w:rPr/>
              <w:t>Сроки реализации программ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24-2026 годы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Анализ состояния и проблемы в малом и среднем предпринимательстве Трубчев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 (далее - МСП) является важным условием функционирования рыночной экономики и одной из важных социально-экономических задач общегосударственного зна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ный подход к решению проблем развития предпринимательства на муниципальном уровне способствует последовательной работе, направленной на создание благоприятных условий ведения предпринимательской деятельности в Трубчевском муниципальном районе.</w:t>
      </w:r>
    </w:p>
    <w:p>
      <w:pPr>
        <w:pStyle w:val="Normal"/>
        <w:ind w:firstLine="709"/>
        <w:jc w:val="both"/>
        <w:rPr/>
      </w:pPr>
      <w:r>
        <w:rPr/>
        <w:t>По состоянию на 01.01.2024 г. в районе действует  597 субъектов малого и среднего предпринимательства.</w:t>
      </w:r>
      <w:r>
        <w:rPr>
          <w:b/>
          <w:color w:val="FF0000"/>
        </w:rPr>
        <w:t xml:space="preserve"> </w:t>
      </w:r>
      <w:r>
        <w:rPr/>
        <w:t>Кроме того, на налоговом учёте состоит  1202 физических лица в качестве налогоплательщика на профессиональный доход.</w:t>
      </w:r>
      <w:r>
        <w:rPr>
          <w:b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го в сфере малого бизнеса занято около 1,5 тысяч человек, что составляет  более 20 процентов от общей численности работников, занятых на предприятиях и организациях всех отраслей эконом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более привлекательными для предпринимателей остаются город Трубчевск и пгт. Белая Березка и такие виды деятельности, как оптовая и розничная торговля, парикмахерские, ритуальные услуги, ремонт автотранспортных средств, установка изделий из ПВ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ы малого и среднего предпринимательства активны не только в сфере услуг, но и занимаются пассажирскими перевозками. В настоящее время ООО «Трубчевское ПАТП»  осуществляет перевозки по 14-ти пригородным, 3-м  междугородним и 3-м городским маршрута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иная с 2002 года, населению района предприниматели оказывают услугу по перевозке пассажиров автотранспортом, работающим в режиме такс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убъекты малого и среднего бизнеса постоянно принимают участие в проведении конкурсов (торгов) на размещение заказов для муниципальных нужд. В 2023 году заключено 38 муниципальных контрактов на закупку товаров, работ, услуг для муниципальных нужд. Доля закупок, которые заказчик осуществил у субъектов малого предпринимательства и социально ориентированных некоммерческих организаций, в совокупном годовом объеме закупок составила 55,8 процент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иболее популярным видом деятельности для предпринимателей Трубчевского муниципального района является  розничная торговля, в ней работает основная часть  всех индивидуальных предпринимателей района .Причина такой популярности торговли среди предпринимателей в том, что это быстро окупаемый бизнес, не связанный с серьезными рисками, с довольно легко прогнозируемым поведением потребителе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осуществляется информирование субъектов малого и среднего предпринимательства о субсидиях, грантах, предоставляемых департаментом экономического развития Брянской области. В 2010 году получателями грантов стали 5 предпринимателей Трубчевского муниципального района. Общая сумма предоставленных грантов составила 1500,0 т.р. В 2011 году на развитие собственного дела предоставлена грантовая поддержка 11-ти предпринимателям на общую сумму 2050,0 т.р. В 2012 году грантовая поддержка выделена 26-ти предпринимателям района на общую сумму 3800.0 т.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пуляризации опыта работы лучших предпринимателей, пропаганды достижений, роли и места предпринимательства в социально-экономическом развитии Брянской области ежегодно обеспечивается участие в областном конкурсе "Лучший предприниматель Брянской области". В номинации «Лучший предприниматель года на траспорте» лауреатом конкурса стал ИП А.П. Космачё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 поддержки субъектов малого и среднего предпринимательства, оказания методической и консультационной помощи, создания условий для конкуренции в негосударственном секторе экономики при администрации муниципального района действует Совет по поддержке малого предпринимательства. На базе центральной библиотеки создан центр информационной поддержки предприним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мотря на достаточно высокую деловую активность предпринимательства в Трубчевском муниципальном районе, в развитии малого и среднего бизнеса существует ряд пробл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ое нормативно-правовое регулир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абая имущественная поддержка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изкая активность субъектов малого и среднего предпринимательства в области подготовки, переподготовки и повышения квалификации кад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ое содействие муниципальной власти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е проблемы можно решать только объединенными усилиями и согласованными действиями органов местного самоуправления и самих субъектов предприним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ым механизмом поддержки субъектов малого и среднего предпринимательства в Трубчевском  муниципальном районе  станет программа поддержки малого и среднего предпринимательства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и и задачи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тегической целью программы является формирование благоприятных экономических, правовых и организационных условий для развития малого и среднего предпринимательства в Трубчевском муниципальном районе как важнейшего компонента формирования оптимальной территориальной и отраслевой экономики, способа создания новых рабочих мест, одного из источников пополнения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доление административных барьеров на пути развития малого и среднего предприним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развития инфраструктуры поддержки малого и среднего предприним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созданию новых и эффективному развитию действующих субъектов малого и среднего предприним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предприятий малого и среднего бизнеса для выполнения государственных и муниципальных заказ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лечение  субъектов малого и среднего предпринимательства к торговому обслуживанию населения, проживающего в труднодоступных населённых пунктах и приграничных территор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и и этапы реализации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ограмма рассчитана на 3 календарных года (2024 - 2026 год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ъемы и источники финансирования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814"/>
        <w:gridCol w:w="1984"/>
        <w:gridCol w:w="2377"/>
      </w:tblGrid>
      <w:tr>
        <w:trPr>
          <w:trHeight w:val="21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 направ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  <w:tc>
          <w:tcPr>
            <w:tcW w:w="7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, тыс. руб.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Ожидаемые результаты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основных программных </w:t>
      </w:r>
      <w:hyperlink w:anchor="Par23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ставлен четырьмя направлениями (разделами) (приложение 1 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w:anchor="Par2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овершенствова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ормативно-правового регулирования развития малого и среднего предпринимательства в Трубчевском муниципальном районе предусматривает принятие мер по развитию инфраструктуры поддержки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hyperlink w:anchor="Par290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</w:rPr>
          <w:t>Совершенствова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мущественной поддержки субъектов малого и среднего предпринимательства предполагает реализацию мероприятий, направленных на обеспечение доступа к имуществу, находящемуся в собственности Трубчевском муниципального района.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 xml:space="preserve">         </w:t>
      </w:r>
      <w:r>
        <w:rPr/>
        <w:t>Виды и порядок    предоставления     поддержки    субъекта        малого и         среднего предпринимательства.</w:t>
      </w:r>
    </w:p>
    <w:p>
      <w:pPr>
        <w:pStyle w:val="Normal"/>
        <w:tabs>
          <w:tab w:val="clear" w:pos="708"/>
          <w:tab w:val="left" w:pos="1905" w:leader="none"/>
        </w:tabs>
        <w:ind w:firstLine="360"/>
        <w:jc w:val="both"/>
        <w:rPr/>
      </w:pPr>
      <w:r>
        <w:rPr/>
        <w:t xml:space="preserve"> </w:t>
      </w:r>
      <w:r>
        <w:rPr/>
        <w:t xml:space="preserve">Поддержка субъектов малого и среднего предпринимательства органами местного самоуправления осуществляется в соответствии с ФЗ от 24.07.2007 № 209-ФЗ « О развитии малого и среднего предпринимательства в Российской Федерации». Поддержка субъектов малого и среднего предпринимательства  и организаций, образующих инфраструктуру малого и среднего предпринимательства включает в себя  имущественную, информационную,  консультационную поддержку. </w:t>
      </w:r>
    </w:p>
    <w:p>
      <w:pPr>
        <w:pStyle w:val="Normal"/>
        <w:tabs>
          <w:tab w:val="clear" w:pos="708"/>
          <w:tab w:val="left" w:pos="1905" w:leader="none"/>
        </w:tabs>
        <w:ind w:left="360" w:hanging="0"/>
        <w:jc w:val="both"/>
        <w:rPr/>
      </w:pPr>
      <w:r>
        <w:rPr/>
        <w:t xml:space="preserve">              </w:t>
      </w:r>
      <w:r>
        <w:rPr/>
        <w:t>Основными принципами поддержки являются:</w:t>
      </w:r>
    </w:p>
    <w:p>
      <w:pPr>
        <w:pStyle w:val="Normal"/>
        <w:tabs>
          <w:tab w:val="clear" w:pos="708"/>
          <w:tab w:val="left" w:pos="1905" w:leader="none"/>
        </w:tabs>
        <w:ind w:firstLine="360"/>
        <w:jc w:val="both"/>
        <w:rPr/>
      </w:pPr>
      <w:r>
        <w:rPr/>
        <w:t>-ответственность органов местного самоуправления за обеспечение условий для развития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1905" w:leader="none"/>
        </w:tabs>
        <w:ind w:firstLine="360"/>
        <w:jc w:val="both"/>
        <w:rPr/>
      </w:pPr>
      <w:r>
        <w:rPr/>
        <w:t>-заявительный порядок обращения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1905" w:leader="none"/>
        </w:tabs>
        <w:ind w:firstLine="360"/>
        <w:jc w:val="both"/>
        <w:rPr/>
      </w:pPr>
      <w:r>
        <w:rPr/>
        <w:t>-равный доступ субъектов малого и среднего предпринимательства к участию в Программе;</w:t>
      </w:r>
    </w:p>
    <w:p>
      <w:pPr>
        <w:pStyle w:val="Normal"/>
        <w:tabs>
          <w:tab w:val="clear" w:pos="708"/>
          <w:tab w:val="left" w:pos="1905" w:leader="none"/>
        </w:tabs>
        <w:ind w:firstLine="360"/>
        <w:jc w:val="both"/>
        <w:rPr/>
      </w:pPr>
      <w:r>
        <w:rPr/>
        <w:t>-открытость процедуры оказания поддержки.</w:t>
      </w:r>
    </w:p>
    <w:p>
      <w:pPr>
        <w:pStyle w:val="Normal"/>
        <w:tabs>
          <w:tab w:val="clear" w:pos="708"/>
          <w:tab w:val="left" w:pos="1905" w:leader="none"/>
        </w:tabs>
        <w:ind w:firstLine="360"/>
        <w:jc w:val="both"/>
        <w:rPr>
          <w:shd w:fill="FFFFFF" w:val="clear"/>
        </w:rPr>
      </w:pPr>
      <w:r>
        <w:rPr>
          <w:b/>
        </w:rPr>
        <w:t>Имущественная поддержка</w:t>
      </w:r>
      <w:r>
        <w:rPr/>
        <w:t xml:space="preserve">  субъектам малого и среднего предпринимательства  Трубчевского района осуществляется посредством предоставления  в аренду имущества, включенного в Перечень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,</w:t>
      </w:r>
      <w:r>
        <w:rPr>
          <w:shd w:fill="FFFFFF" w:val="clear"/>
        </w:rPr>
        <w:t xml:space="preserve"> физическим лицам, применяющим специальный налоговый режим "Налог на профессиональный доход", а также  </w:t>
      </w:r>
      <w:r>
        <w:rPr>
          <w:rFonts w:eastAsia="Calibri"/>
          <w:lang w:eastAsia="en-US"/>
        </w:rPr>
        <w:t>в безвозмездное пользование субъектам МСП путем предоставления муниципальной преференции.</w:t>
      </w:r>
    </w:p>
    <w:p>
      <w:pPr>
        <w:pStyle w:val="Normal"/>
        <w:tabs>
          <w:tab w:val="clear" w:pos="708"/>
          <w:tab w:val="left" w:pos="1905" w:leader="none"/>
        </w:tabs>
        <w:ind w:firstLine="360"/>
        <w:jc w:val="both"/>
        <w:rPr/>
      </w:pPr>
      <w:r>
        <w:rPr>
          <w:shd w:fill="FFFFFF" w:val="clear"/>
        </w:rPr>
        <w:t xml:space="preserve">Предоставление имущества в аренду осуществляется в соответствии с </w:t>
      </w:r>
      <w:r>
        <w:rPr/>
        <w:t>Порядком 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 имущества, в отношении  которого заключение  указанных договоров может осуществляться путем проведения торгов в форме конкурса,   утвержденными Приказом Федеральной антимонопольной службы от 21.03.2023 №147/23.</w:t>
      </w:r>
    </w:p>
    <w:p>
      <w:pPr>
        <w:pStyle w:val="Normal"/>
        <w:tabs>
          <w:tab w:val="clear" w:pos="708"/>
          <w:tab w:val="left" w:pos="1905" w:leader="none"/>
        </w:tabs>
        <w:ind w:firstLine="360"/>
        <w:jc w:val="both"/>
        <w:rPr/>
      </w:pPr>
      <w:r>
        <w:rPr/>
        <w:t>Право на предоставление в аренду имущества, включенного в перечень, имеют субъекты малого и среднего предпринимательства, организации, образующие инфраструктуру субъектов малого и среднего предпринимательства, отвечающие условиям, установленным Федеральным законом от 24.07.2007года № 209-ФЗ «О развитии малого и среднего предпринимательства в Российской Федерации» (далее – субъекты малого и среднего предпринимательства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Передача в безвозмездное пользование субъектам МСП муниципального имущества, включенного в Перечень, путем предоставления муниципальной преференции осуществляется в соответствии со ст. 19 Федерального закона от 26.07.2006 N 135-ФЗ «О защите конкуренции»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bCs/>
        </w:rPr>
        <w:t xml:space="preserve">        </w:t>
      </w:r>
      <w:r>
        <w:rPr>
          <w:bCs/>
        </w:rPr>
        <w:t xml:space="preserve">Предоставление в безвозмездное пользование муниципального имущества  путем предоставления муниципальной преференции может осуществляться в отношении движимого имущества. </w:t>
      </w:r>
      <w:r>
        <w:rPr>
          <w:rFonts w:eastAsia="Calibri"/>
          <w:lang w:eastAsia="en-US"/>
        </w:rPr>
        <w:t>Согласие на предоставление муниципальной преференции на передачу субъектам МСП в безвозмездное пользование муниципального имущества, дает собственник имущества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Администрация Трубчевского муниципального района обеспечивает опубликование извещения о предоставлении муниципальной преференции </w:t>
      </w:r>
      <w:r>
        <w:rPr>
          <w:shd w:fill="FFFFFF" w:val="clear"/>
        </w:rPr>
        <w:t>в порядке, установленном для официального опубликования (обнародования) муниципальных правовых актов Уставом Трубчевского муниципального района</w:t>
      </w:r>
      <w:r>
        <w:rPr>
          <w:rFonts w:eastAsia="Calibri"/>
          <w:lang w:eastAsia="en-US"/>
        </w:rPr>
        <w:t xml:space="preserve">. Указанное извещение также размещается на официальном сайте администрации Трубчев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30" w:leader="none"/>
        </w:tabs>
        <w:ind w:firstLine="709"/>
        <w:jc w:val="both"/>
        <w:rPr/>
      </w:pPr>
      <w:r>
        <w:rPr>
          <w:rFonts w:eastAsia="Calibri"/>
          <w:color w:val="FF0000"/>
          <w:lang w:eastAsia="en-US"/>
        </w:rPr>
        <w:tab/>
      </w:r>
      <w:r>
        <w:rPr>
          <w:rFonts w:eastAsia="Calibri"/>
          <w:lang w:eastAsia="en-US"/>
        </w:rPr>
        <w:t xml:space="preserve">Извещение должно содержать дату начала и окончания срока подачи заявлений, дату время и место заседания комиссии по рассмотрению заявлений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>Обязательным приложением к размещенному извещению является форма заявления</w:t>
      </w:r>
      <w:r>
        <w:rPr/>
        <w:t xml:space="preserve"> о предоставлении муниципальной преференции путем передачи муниципального имущества в безвозмездное пользование, </w:t>
      </w:r>
      <w:r>
        <w:rPr>
          <w:color w:val="000000"/>
          <w:shd w:fill="FFFFFF" w:val="clear"/>
        </w:rPr>
        <w:t>проект договора безвозмездного пользова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нем начала приема заявлений устанавливается 1-й рабочий день после дня публикации извещения. Днем окончания приема заявлений устанавливается 30-й день после даты опубликования извещения, а если он приходится на день, признаваемый в соответствии с законодательством Российской Федерации выходным и (или) нерабочим праздничным днем, -ближайший следующий за ним рабочий день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/>
        <w:t>Заявитель,</w:t>
      </w:r>
      <w:r>
        <w:rPr>
          <w:spacing w:val="1"/>
        </w:rPr>
        <w:t xml:space="preserve"> </w:t>
      </w:r>
      <w:r>
        <w:rPr/>
        <w:t>претендующ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лучение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преференции,</w:t>
      </w:r>
      <w:r>
        <w:rPr>
          <w:spacing w:val="1"/>
        </w:rPr>
        <w:t xml:space="preserve"> </w:t>
      </w:r>
      <w:r>
        <w:rPr/>
        <w:t>должен отвечать</w:t>
      </w:r>
      <w:r>
        <w:rPr>
          <w:spacing w:val="1"/>
        </w:rPr>
        <w:t xml:space="preserve"> </w:t>
      </w:r>
      <w:r>
        <w:rPr/>
        <w:t>следующим</w:t>
      </w:r>
      <w:r>
        <w:rPr>
          <w:spacing w:val="-4"/>
        </w:rPr>
        <w:t xml:space="preserve"> </w:t>
      </w:r>
      <w:r>
        <w:rPr/>
        <w:t>требования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01" w:leader="none"/>
        </w:tabs>
        <w:autoSpaceDE w:val="false"/>
        <w:ind w:left="200" w:firstLine="709"/>
        <w:jc w:val="both"/>
        <w:rPr/>
      </w:pPr>
      <w:r>
        <w:rPr>
          <w:lang w:eastAsia="en-US"/>
        </w:rPr>
        <w:t>является субъект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ал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редне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дпринимательства,</w:t>
      </w:r>
      <w:r>
        <w:rPr>
          <w:spacing w:val="-67"/>
          <w:lang w:eastAsia="en-US"/>
        </w:rPr>
        <w:t xml:space="preserve">     </w:t>
      </w:r>
      <w:r>
        <w:rPr>
          <w:lang w:eastAsia="en-US"/>
        </w:rPr>
        <w:t>зарегистрированны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уществляющи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ятельнос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рритор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рянск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бла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16" w:leader="none"/>
        </w:tabs>
        <w:autoSpaceDE w:val="false"/>
        <w:ind w:left="200" w:firstLine="709"/>
        <w:jc w:val="both"/>
        <w:rPr/>
      </w:pPr>
      <w:r>
        <w:rPr>
          <w:lang w:eastAsia="en-US"/>
        </w:rPr>
        <w:t>заявител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-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юридическ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ц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олжн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ходить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цесс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организаци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квидаци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ношен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е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веде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цедур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анкрот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81" w:leader="none"/>
        </w:tabs>
        <w:autoSpaceDE w:val="false"/>
        <w:ind w:left="200" w:firstLine="709"/>
        <w:jc w:val="both"/>
        <w:rPr/>
      </w:pPr>
      <w:r>
        <w:rPr>
          <w:lang w:eastAsia="en-US"/>
        </w:rPr>
        <w:t>деятельнос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явите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остановле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рядк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дусмотренном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законодательством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оссийск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Феде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11" w:leader="none"/>
        </w:tabs>
        <w:autoSpaceDE w:val="false"/>
        <w:ind w:left="200" w:firstLine="709"/>
        <w:jc w:val="both"/>
        <w:rPr/>
      </w:pPr>
      <w:r>
        <w:rPr>
          <w:lang w:eastAsia="en-US"/>
        </w:rPr>
        <w:t>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явите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ат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дач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явл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сутству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еисполненна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язанность по уплате налогов, сборов, страховых взносов, пеней, штрафов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центов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длежащ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плат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ответствии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законодательств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ссийск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Феде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41" w:leader="none"/>
        </w:tabs>
        <w:autoSpaceDE w:val="false"/>
        <w:ind w:left="200" w:firstLine="709"/>
        <w:jc w:val="both"/>
        <w:rPr/>
      </w:pPr>
      <w:r>
        <w:rPr>
          <w:lang w:eastAsia="en-US"/>
        </w:rPr>
        <w:t>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явите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ат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дач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явл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сутству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сроченна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долженность по возврату в бюджет муниципального образования субсидий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юджетных инвестиций и иная просроченная задолженность перед бюджет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униципального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браз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81" w:leader="none"/>
        </w:tabs>
        <w:autoSpaceDE w:val="false"/>
        <w:ind w:left="200" w:firstLine="709"/>
        <w:jc w:val="both"/>
        <w:rPr/>
      </w:pPr>
      <w:r>
        <w:rPr>
          <w:lang w:eastAsia="en-US"/>
        </w:rPr>
        <w:t>заявител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олже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являть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остранны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юридически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остранны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ажданином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ц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ез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ажданств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акже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не</w:t>
      </w:r>
      <w:r>
        <w:rPr>
          <w:spacing w:val="70"/>
          <w:lang w:eastAsia="en-US"/>
        </w:rPr>
        <w:t xml:space="preserve"> </w:t>
      </w:r>
      <w:r>
        <w:rPr>
          <w:lang w:eastAsia="en-US"/>
        </w:rPr>
        <w:t>долже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являться российским юридическим лицом, в уставном (складочном) капитал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торого присутствует доля участия иностранных юридических, иностран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аждан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лиц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без граждан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76" w:leader="none"/>
          <w:tab w:val="left" w:pos="3828" w:leader="none"/>
          <w:tab w:val="left" w:pos="6408" w:leader="none"/>
          <w:tab w:val="left" w:pos="7962" w:leader="none"/>
        </w:tabs>
        <w:autoSpaceDE w:val="false"/>
        <w:ind w:left="200" w:firstLine="709"/>
        <w:jc w:val="both"/>
        <w:rPr/>
      </w:pP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естр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исквалифицирован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ц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сутствую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вед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исквалифицированных руководителях, членах коллегиального исполнитель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рган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ц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сполняюще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ункц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единолич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сполнитель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рган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лавн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ухгалтер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явителя-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юридическ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ца,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дисквалифицированном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заявителе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-</w:t>
      </w:r>
      <w:r>
        <w:rPr>
          <w:spacing w:val="59"/>
          <w:lang w:eastAsia="en-US"/>
        </w:rPr>
        <w:t xml:space="preserve"> </w:t>
      </w:r>
      <w:r>
        <w:rPr>
          <w:lang w:eastAsia="en-US"/>
        </w:rPr>
        <w:t>индивидуальном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едпринимател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ind w:left="200" w:firstLine="709"/>
        <w:jc w:val="both"/>
        <w:rPr/>
      </w:pPr>
      <w:r>
        <w:rPr>
          <w:lang w:eastAsia="en-US"/>
        </w:rPr>
        <w:t>заявитель ранее не признавался допустившим нарушение порядка 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словий оказания муниципальной поддержки (предоставления муниципаль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ференци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21" w:leader="none"/>
        </w:tabs>
        <w:autoSpaceDE w:val="false"/>
        <w:ind w:left="200" w:firstLine="709"/>
        <w:jc w:val="both"/>
        <w:rPr/>
      </w:pPr>
      <w:r>
        <w:rPr>
          <w:lang w:eastAsia="en-US"/>
        </w:rPr>
        <w:t>заявител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ходи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естр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едобросовест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ставщик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подрядчиков, исполнителей) в связи с отказом от исполнения государственных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(муниципальных) контрактов о поставке товаров, выполнении работ, оказан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слуг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01" w:leader="none"/>
        </w:tabs>
        <w:autoSpaceDE w:val="false"/>
        <w:ind w:left="200" w:firstLine="709"/>
        <w:jc w:val="both"/>
        <w:rPr/>
      </w:pPr>
      <w:r>
        <w:rPr>
          <w:lang w:eastAsia="en-US"/>
        </w:rPr>
        <w:t>заявитель не включен в перечень организаций и физических лиц, 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ношении которых имеются сведения об их причастности к экстремист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ятельности или терроризму, либо в перечень организаций или физическ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ц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ношен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тор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мею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вед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част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спространению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руж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>Для</w:t>
      </w:r>
      <w:r>
        <w:rPr>
          <w:spacing w:val="1"/>
          <w:lang w:val="en-US" w:eastAsia="en-US"/>
        </w:rPr>
        <w:t xml:space="preserve"> </w:t>
      </w:r>
      <w:r>
        <w:rPr>
          <w:lang w:val="en-US" w:eastAsia="en-US"/>
        </w:rPr>
        <w:t>получения</w:t>
      </w:r>
      <w:r>
        <w:rPr>
          <w:spacing w:val="1"/>
          <w:lang w:val="en-US" w:eastAsia="en-US"/>
        </w:rPr>
        <w:t xml:space="preserve"> </w:t>
      </w:r>
      <w:r>
        <w:rPr>
          <w:lang w:val="en-US" w:eastAsia="en-US"/>
        </w:rPr>
        <w:t>имущественной</w:t>
      </w:r>
      <w:r>
        <w:rPr>
          <w:spacing w:val="1"/>
          <w:lang w:val="en-US" w:eastAsia="en-US"/>
        </w:rPr>
        <w:t xml:space="preserve"> </w:t>
      </w:r>
      <w:r>
        <w:rPr>
          <w:lang w:val="en-US" w:eastAsia="en-US"/>
        </w:rPr>
        <w:t>поддержки</w:t>
      </w:r>
      <w:r>
        <w:rPr>
          <w:spacing w:val="71"/>
          <w:lang w:val="en-US" w:eastAsia="en-US"/>
        </w:rPr>
        <w:t xml:space="preserve"> </w:t>
      </w:r>
      <w:r>
        <w:rPr>
          <w:lang w:val="en-US" w:eastAsia="en-US"/>
        </w:rPr>
        <w:t>(муниципальной</w:t>
      </w:r>
      <w:r>
        <w:rPr>
          <w:spacing w:val="-67"/>
          <w:lang w:val="en-US" w:eastAsia="en-US"/>
        </w:rPr>
        <w:t xml:space="preserve"> </w:t>
      </w:r>
      <w:r>
        <w:rPr>
          <w:lang w:val="en-US" w:eastAsia="en-US"/>
        </w:rPr>
        <w:t>преференции)</w:t>
      </w:r>
      <w:r>
        <w:rPr>
          <w:spacing w:val="1"/>
          <w:lang w:val="en-US" w:eastAsia="en-US"/>
        </w:rPr>
        <w:t xml:space="preserve"> </w:t>
      </w:r>
      <w:r>
        <w:rPr>
          <w:lang w:val="en-US" w:eastAsia="en-US"/>
        </w:rPr>
        <w:t>в</w:t>
      </w:r>
      <w:r>
        <w:rPr>
          <w:spacing w:val="1"/>
          <w:lang w:val="en-US" w:eastAsia="en-US"/>
        </w:rPr>
        <w:t xml:space="preserve"> </w:t>
      </w:r>
      <w:r>
        <w:rPr>
          <w:lang w:val="en-US" w:eastAsia="en-US"/>
        </w:rPr>
        <w:t>виде</w:t>
      </w:r>
      <w:r>
        <w:rPr>
          <w:spacing w:val="1"/>
          <w:lang w:val="en-US" w:eastAsia="en-US"/>
        </w:rPr>
        <w:t xml:space="preserve"> </w:t>
      </w:r>
      <w:r>
        <w:rPr>
          <w:lang w:val="en-US" w:eastAsia="en-US"/>
        </w:rPr>
        <w:t>передачи</w:t>
      </w:r>
      <w:r>
        <w:rPr>
          <w:spacing w:val="1"/>
          <w:lang w:val="en-US" w:eastAsia="en-US"/>
        </w:rPr>
        <w:t xml:space="preserve"> </w:t>
      </w:r>
      <w:r>
        <w:rPr>
          <w:lang w:val="en-US" w:eastAsia="en-US"/>
        </w:rPr>
        <w:t>имущества</w:t>
      </w:r>
      <w:r>
        <w:rPr>
          <w:spacing w:val="1"/>
          <w:lang w:val="en-US" w:eastAsia="en-US"/>
        </w:rPr>
        <w:t xml:space="preserve"> </w:t>
      </w:r>
      <w:r>
        <w:rPr>
          <w:lang w:val="en-US" w:eastAsia="en-US"/>
        </w:rPr>
        <w:t>в</w:t>
      </w:r>
      <w:r>
        <w:rPr>
          <w:spacing w:val="1"/>
          <w:lang w:val="en-US" w:eastAsia="en-US"/>
        </w:rPr>
        <w:t xml:space="preserve"> </w:t>
      </w:r>
      <w:r>
        <w:rPr>
          <w:lang w:val="en-US" w:eastAsia="en-US"/>
        </w:rPr>
        <w:t>безвозмездное</w:t>
      </w:r>
      <w:r>
        <w:rPr>
          <w:spacing w:val="1"/>
          <w:lang w:val="en-US" w:eastAsia="en-US"/>
        </w:rPr>
        <w:t xml:space="preserve"> </w:t>
      </w:r>
      <w:r>
        <w:rPr>
          <w:lang w:val="en-US" w:eastAsia="en-US"/>
        </w:rPr>
        <w:t>пользование</w:t>
      </w:r>
      <w:r>
        <w:rPr>
          <w:spacing w:val="1"/>
          <w:lang w:val="en-US" w:eastAsia="en-US"/>
        </w:rPr>
        <w:t xml:space="preserve"> </w:t>
      </w:r>
      <w:r>
        <w:rPr>
          <w:lang w:val="en-US" w:eastAsia="en-US"/>
        </w:rPr>
        <w:t>без</w:t>
      </w:r>
      <w:r>
        <w:rPr>
          <w:spacing w:val="1"/>
          <w:lang w:val="en-US" w:eastAsia="en-US"/>
        </w:rPr>
        <w:t xml:space="preserve"> </w:t>
      </w:r>
      <w:r>
        <w:rPr>
          <w:lang w:val="en-US" w:eastAsia="en-US"/>
        </w:rPr>
        <w:t>проведения</w:t>
      </w:r>
      <w:r>
        <w:rPr>
          <w:spacing w:val="1"/>
          <w:lang w:val="en-US" w:eastAsia="en-US"/>
        </w:rPr>
        <w:t xml:space="preserve"> </w:t>
      </w:r>
      <w:r>
        <w:rPr>
          <w:lang w:val="en-US" w:eastAsia="en-US"/>
        </w:rPr>
        <w:t>торгов</w:t>
      </w:r>
      <w:r>
        <w:rPr>
          <w:lang w:eastAsia="en-US"/>
        </w:rPr>
        <w:t>,</w:t>
      </w:r>
      <w:r>
        <w:rPr>
          <w:spacing w:val="1"/>
          <w:lang w:val="en-US" w:eastAsia="en-US"/>
        </w:rPr>
        <w:t xml:space="preserve"> </w:t>
      </w:r>
      <w:r>
        <w:rPr>
          <w:lang w:val="en-US" w:eastAsia="en-US"/>
        </w:rPr>
        <w:t>субъект</w:t>
      </w:r>
      <w:r>
        <w:rPr>
          <w:spacing w:val="1"/>
          <w:lang w:val="en-US" w:eastAsia="en-US"/>
        </w:rPr>
        <w:t xml:space="preserve"> </w:t>
      </w:r>
      <w:r>
        <w:rPr>
          <w:lang w:val="en-US" w:eastAsia="en-US"/>
        </w:rPr>
        <w:t>малого</w:t>
      </w:r>
      <w:r>
        <w:rPr>
          <w:spacing w:val="1"/>
          <w:lang w:val="en-US" w:eastAsia="en-US"/>
        </w:rPr>
        <w:t xml:space="preserve"> </w:t>
      </w:r>
      <w:r>
        <w:rPr>
          <w:lang w:val="en-US" w:eastAsia="en-US"/>
        </w:rPr>
        <w:t>и</w:t>
      </w:r>
      <w:r>
        <w:rPr>
          <w:spacing w:val="1"/>
          <w:lang w:val="en-US" w:eastAsia="en-US"/>
        </w:rPr>
        <w:t xml:space="preserve"> </w:t>
      </w:r>
      <w:r>
        <w:rPr>
          <w:lang w:val="en-US" w:eastAsia="en-US"/>
        </w:rPr>
        <w:t>среднего</w:t>
      </w:r>
      <w:r>
        <w:rPr>
          <w:spacing w:val="1"/>
          <w:lang w:val="en-US" w:eastAsia="en-US"/>
        </w:rPr>
        <w:t xml:space="preserve"> </w:t>
      </w:r>
      <w:r>
        <w:rPr>
          <w:lang w:val="en-US" w:eastAsia="en-US"/>
        </w:rPr>
        <w:t>предпринимательства направляет заявление по установле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t>К</w:t>
      </w:r>
      <w:r>
        <w:rPr>
          <w:spacing w:val="-5"/>
          <w:lang w:val="en-US" w:eastAsia="en-US"/>
        </w:rPr>
        <w:t xml:space="preserve"> </w:t>
      </w:r>
      <w:r>
        <w:rPr>
          <w:lang w:val="en-US" w:eastAsia="en-US"/>
        </w:rPr>
        <w:t>заявлению</w:t>
      </w:r>
      <w:r>
        <w:rPr>
          <w:spacing w:val="-2"/>
          <w:lang w:val="en-US" w:eastAsia="en-US"/>
        </w:rPr>
        <w:t xml:space="preserve"> </w:t>
      </w:r>
      <w:r>
        <w:rPr>
          <w:lang w:val="en-US" w:eastAsia="en-US"/>
        </w:rPr>
        <w:t>прилагаются</w:t>
      </w:r>
      <w:r>
        <w:rPr>
          <w:spacing w:val="-6"/>
          <w:lang w:val="en-US" w:eastAsia="en-US"/>
        </w:rPr>
        <w:t xml:space="preserve"> </w:t>
      </w:r>
      <w:r>
        <w:rPr>
          <w:lang w:val="en-US" w:eastAsia="en-US"/>
        </w:rPr>
        <w:t>следующие</w:t>
      </w:r>
      <w:r>
        <w:rPr>
          <w:spacing w:val="-7"/>
          <w:lang w:val="en-US" w:eastAsia="en-US"/>
        </w:rPr>
        <w:t xml:space="preserve"> </w:t>
      </w:r>
      <w:r>
        <w:rPr>
          <w:lang w:val="en-US" w:eastAsia="en-US"/>
        </w:rPr>
        <w:t>документ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1" w:leader="none"/>
        </w:tabs>
        <w:autoSpaceDE w:val="false"/>
        <w:ind w:left="200" w:firstLine="709"/>
        <w:jc w:val="both"/>
        <w:rPr/>
      </w:pPr>
      <w:r>
        <w:rPr>
          <w:lang w:eastAsia="en-US"/>
        </w:rPr>
        <w:t>заверенные копии учредительных документов заявите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юридического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лиц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1" w:leader="none"/>
        </w:tabs>
        <w:autoSpaceDE w:val="false"/>
        <w:ind w:left="200" w:firstLine="709"/>
        <w:jc w:val="both"/>
        <w:rPr/>
      </w:pPr>
      <w:r>
        <w:rPr>
          <w:lang w:eastAsia="en-US"/>
        </w:rPr>
        <w:t>документы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дтверждающ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лномоч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уководите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70"/>
          <w:lang w:eastAsia="en-US"/>
        </w:rPr>
        <w:t xml:space="preserve"> </w:t>
      </w:r>
      <w:r>
        <w:rPr>
          <w:lang w:eastAsia="en-US"/>
        </w:rPr>
        <w:t>и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ц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дписавше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явлени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уществление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действий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от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имен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явителя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– юридическог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лиц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1" w:leader="none"/>
        </w:tabs>
        <w:autoSpaceDE w:val="false"/>
        <w:ind w:left="200" w:firstLine="709"/>
        <w:jc w:val="both"/>
        <w:rPr/>
      </w:pPr>
      <w:r>
        <w:rPr>
          <w:lang w:eastAsia="en-US"/>
        </w:rPr>
        <w:t>коп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окумент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достоверяюще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чнос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явите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изическ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ца,</w:t>
      </w:r>
      <w:r>
        <w:rPr>
          <w:spacing w:val="1"/>
          <w:lang w:eastAsia="en-US"/>
        </w:rPr>
        <w:t xml:space="preserve"> в т ч </w:t>
      </w:r>
      <w:r>
        <w:rPr>
          <w:lang w:eastAsia="en-US"/>
        </w:rPr>
        <w:t>зарегистрирован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честв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дивидуального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едпринимате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41" w:leader="none"/>
        </w:tabs>
        <w:autoSpaceDE w:val="false"/>
        <w:ind w:left="200" w:firstLine="709"/>
        <w:jc w:val="both"/>
        <w:rPr/>
      </w:pPr>
      <w:r>
        <w:rPr>
          <w:lang w:eastAsia="en-US"/>
        </w:rPr>
        <w:t>справк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сполнен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логоплательщик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плательщик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боров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лательщиком страховых взносов, налоговым агентом) обязанности по уплат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логов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боров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траховых взносов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еней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штрафов, процентов.</w:t>
      </w:r>
    </w:p>
    <w:p>
      <w:pPr>
        <w:pStyle w:val="Normal"/>
        <w:widowControl w:val="false"/>
        <w:tabs>
          <w:tab w:val="clear" w:pos="708"/>
          <w:tab w:val="left" w:pos="1141" w:leader="none"/>
        </w:tabs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Заявления, поступившие в течение срока приема заявлений, указанного в извещении, регистрируется специалистом администрации Трубчевского муниципального района в журнале приема заявлений.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черпывающий перечень оснований для отказа в предоставлении муниципальной преференции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- несоответствие предоставленных субъектом МСП заявления и документов </w:t>
      </w:r>
      <w:r>
        <w:rPr>
          <w:rFonts w:eastAsia="Calibri"/>
          <w:b/>
          <w:lang w:eastAsia="en-US"/>
        </w:rPr>
        <w:t>соответствующим  требованиям и (или) непредставление (предоставление не в полном объеме) соответствующих документов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униципальное имущество не включено в Перечень и не является движимым имуществом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униципальное имущество ранее предоставлено другому субъекту МСП, и срок договора безвозмездного пользования не истек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заявитель не является субъектом МСП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цель использования муниципального имущества, содержащаяся в Заявлении, не соответствует целевому назначению муниципального имущества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убъект МСП находится в стадии реорганизации, ликвидации или банкротства;</w:t>
      </w:r>
    </w:p>
    <w:p>
      <w:pPr>
        <w:pStyle w:val="Normal"/>
        <w:shd w:fill="FFFFFF" w:val="clear"/>
        <w:rPr>
          <w:color w:val="1A1A1A"/>
        </w:rPr>
      </w:pPr>
      <w:r>
        <w:rPr>
          <w:color w:val="1A1A1A"/>
        </w:rPr>
        <w:t>-если по результатам рассмотрения ранее поступившего от другого заявителя заявления о предоставлении муниципальной преференции принято решение о соответствии подавшего такого заявления заявителя и указанного заявления установленным требованиям для предоставления муниципальной преференци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Рассмотрение поданных заявлений</w:t>
      </w:r>
      <w:r>
        <w:rPr>
          <w:color w:val="000000"/>
          <w:shd w:fill="FFFFFF" w:val="clear"/>
        </w:rPr>
        <w:t xml:space="preserve"> и определение получателя имущественной поддержки определяется комиссией, созданной распоряжением администрации Трубчевского муниципального района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ссмотрение заявлений осуществляется комиссией в течение 3 рабочих дней со дня окончания приема заявлений.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Специально созданная комиссия </w:t>
      </w:r>
      <w:r>
        <w:rPr>
          <w:rFonts w:eastAsia="Calibri"/>
        </w:rPr>
        <w:t>в месте, день и время, указанные в опубликованном извещении,</w:t>
      </w:r>
      <w:r>
        <w:rPr>
          <w:color w:val="000000"/>
          <w:shd w:fill="FFFFFF" w:val="clear"/>
        </w:rPr>
        <w:t xml:space="preserve"> рассматривает поступившие заявления</w:t>
      </w:r>
      <w:r>
        <w:rPr>
          <w:rFonts w:eastAsia="Calibri"/>
        </w:rPr>
        <w:t xml:space="preserve"> и прилагаемые к ним документы, на предмет соответствия установленным  требованиям и принимает решение о предоставлении (отказе в предоставлении) имущества в безвозмездное пользование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Решение комиссии оформляется протоколом. Комиссия правомочна осуществлять свои функции, если на заседании присутствуют более половины ее членов. Решение комиссии принимается открытым голосованием простым большинством голосов присутствующих на заседании комиссии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В случае поступления нескольких заявлений комиссия рассматривает поступившие заявления в порядке очерёдности в соответствии с датой и временем поступления указанного заявления. </w:t>
      </w:r>
    </w:p>
    <w:p>
      <w:pPr>
        <w:pStyle w:val="Normal"/>
        <w:widowControl w:val="false"/>
        <w:tabs>
          <w:tab w:val="clear" w:pos="708"/>
          <w:tab w:val="left" w:pos="1071" w:leader="none"/>
        </w:tabs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Если по ранее поданному заявлению принято положительное решение (заявление и прилагаемые документы соответствуют требованиям и заявитель отвечает предъявляемым требованиям), это является основанием для отказа по всем поданным позднее заявлениям.</w:t>
      </w:r>
    </w:p>
    <w:p>
      <w:pPr>
        <w:pStyle w:val="Normal"/>
        <w:widowControl w:val="false"/>
        <w:tabs>
          <w:tab w:val="clear" w:pos="708"/>
          <w:tab w:val="left" w:pos="1071" w:leader="none"/>
        </w:tabs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Протокол заседания комиссии подписывается всеми присутствующими членами.</w:t>
      </w:r>
    </w:p>
    <w:p>
      <w:pPr>
        <w:pStyle w:val="Normal"/>
        <w:widowControl w:val="false"/>
        <w:tabs>
          <w:tab w:val="clear" w:pos="708"/>
          <w:tab w:val="left" w:pos="1071" w:leader="none"/>
        </w:tabs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Протокол заседания комиссии размещается на официальном сайте в сети интернет не позднее 1-го рабочего дня, следующего за днем подписания протокола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 10-дневный срок с момента размещения протокола заседания комиссии на официальном сайте заключается договор безвозмездного пользования муниципального имущества с субъектом МСП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Срок передачи в безвозмездное пользование муниципального имущества в виде предоставления муниципальной преференции составляет не менее 5 лет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ок договора может быть уменьшен на основании поданного до заключения такого договора заявления лица, приобретающего права пользования на данное имуществ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w:anchor="Par3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вышение эффективност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фраструктуры поддержки малого и среднего предпринимательства и информационное обеспечение субъектов малого и среднего предпринимательства включает в себя мероприятия по информированию субъектов малого и среднего предпринимательства о субсидиях, предоставляемых департаментом экономического развития Брянской области, проведению информационных семинаров, обеспечению информационными и маркетинговыми ресурсами предпринимателей, размещению нормативно-правовой и консультационной информации для субъектов малого и среднего предпринимательства на сайте администрации Трубчев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консультационной и информационной  поддержки субъектам малого и среднего предпринимательства осуществляется  в соответствии с административным регламентом, утверждённым  постановлением администрации Трубчевского муниципального района от  28.04.2015 №330 «Об утверждении административного регламента администрации Трубчевского муниципального района по предоставлению муниципальной услуги «Оказание консультационной, организационной поддержки субъектам  малого и среднего предпринимательства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hyperlink w:anchor="Par38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держка субъект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алого и среднего предпринимательства в области подготовки, переподготовки и повышения квалификации кадров является одним из приоритетных направлений в сфере подготовки кадров, повышает качество управления и формирует предпринимательские навык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3" w:right="566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1 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оддержка малого и среднего предпринимательства»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убчевском муниципальном районе (2024-2026 годы)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232"/>
      <w:bookmarkEnd w:id="2"/>
      <w:r>
        <w:rPr>
          <w:rFonts w:cs="Times New Roman" w:ascii="Times New Roman" w:hAnsi="Times New Roman"/>
          <w:sz w:val="24"/>
          <w:szCs w:val="24"/>
        </w:rPr>
        <w:t>ОСНОВНЫЕ МЕРОПРИЯТ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реализации муниципальной 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ддержка малого и среднего предпринимательств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Трубчевском муниципальном район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2024 - 2026 годы)"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04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2700"/>
        <w:gridCol w:w="2900"/>
        <w:gridCol w:w="1900"/>
        <w:gridCol w:w="800"/>
        <w:gridCol w:w="1200"/>
        <w:gridCol w:w="600"/>
        <w:gridCol w:w="32"/>
        <w:gridCol w:w="568"/>
        <w:gridCol w:w="140"/>
        <w:gridCol w:w="1701"/>
      </w:tblGrid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ивность     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 </w:t>
              <w:br/>
              <w:t xml:space="preserve">  за исполнение 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</w:t>
              <w:br/>
              <w:t>испол-</w:t>
              <w:br/>
              <w:t xml:space="preserve">нения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>финансиро-</w:t>
              <w:br/>
              <w:t xml:space="preserve">вания     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, тыс.руб.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</w:tr>
      <w:tr>
        <w:trPr/>
        <w:tc>
          <w:tcPr>
            <w:tcW w:w="1304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ормативно-правового регулирования развития малого и среднего предпринимательства в Трубчевском муниципальном районе</w:t>
            </w:r>
          </w:p>
        </w:tc>
      </w:tr>
      <w:tr>
        <w:trPr>
          <w:trHeight w:val="1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ar245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 по развитию </w:t>
              <w:br/>
              <w:t xml:space="preserve">инфраструктуры поддержки </w:t>
              <w:br/>
              <w:t xml:space="preserve">малого и среднего        </w:t>
              <w:br/>
              <w:t xml:space="preserve">предпринимательства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          </w:t>
              <w:br/>
              <w:t>информированности субъектов</w:t>
              <w:br/>
              <w:t xml:space="preserve">малого и среднего          </w:t>
              <w:br/>
              <w:t xml:space="preserve">предпринимательства.       </w:t>
              <w:br/>
              <w:t xml:space="preserve">Увеличение доли малых и    </w:t>
              <w:br/>
              <w:t>средних предприятий в общем</w:t>
              <w:br/>
              <w:t xml:space="preserve">количестве предприятий в   </w:t>
              <w:br/>
              <w:t xml:space="preserve">районе не менее 1%         </w:t>
              <w:br/>
              <w:t xml:space="preserve">относительно предыдущего   </w:t>
              <w:br/>
              <w:t xml:space="preserve">года ежегодно   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           </w:t>
              <w:br/>
              <w:t>эконом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</w:t>
              <w:br/>
              <w:t xml:space="preserve">2026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вных прав  </w:t>
              <w:br/>
              <w:t xml:space="preserve">для субъектов малого и   </w:t>
              <w:br/>
              <w:t xml:space="preserve">среднего                 </w:t>
              <w:br/>
              <w:t xml:space="preserve">предпринимательства при  </w:t>
              <w:br/>
              <w:t>размещении муниципального</w:t>
              <w:br/>
              <w:t xml:space="preserve">заказа          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благоприятных     </w:t>
              <w:br/>
              <w:t xml:space="preserve">условий для развития       </w:t>
              <w:br/>
              <w:t xml:space="preserve">деятельности субъектов     </w:t>
              <w:br/>
              <w:t xml:space="preserve">малого и среднего          </w:t>
              <w:br/>
              <w:t xml:space="preserve">предпринимательства.       </w:t>
              <w:br/>
              <w:t xml:space="preserve">Участие субъектов малого и </w:t>
              <w:br/>
              <w:t xml:space="preserve">среднего предпринимательства              в торгах по размещению       </w:t>
              <w:br/>
              <w:t xml:space="preserve">муниципального заказа не   </w:t>
              <w:br/>
              <w:t>менее 10% и не более 20% от</w:t>
              <w:br/>
              <w:t xml:space="preserve">общего количества          </w:t>
              <w:br/>
              <w:t xml:space="preserve">участников ежегодно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ки        </w:t>
              <w:br/>
              <w:t xml:space="preserve">администрации    </w:t>
              <w:br/>
              <w:t xml:space="preserve">Трубчевского муниципального района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</w:t>
              <w:br/>
              <w:t xml:space="preserve">2026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Совершенствование имущественной поддержки субъектов малого и среднего предпринимательства </w:t>
            </w:r>
          </w:p>
        </w:tc>
      </w:tr>
      <w:tr>
        <w:trPr>
          <w:trHeight w:val="77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bookmarkStart w:id="4" w:name="Par290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ведение   </w:t>
              <w:br/>
              <w:t xml:space="preserve">перечня муниципального   </w:t>
              <w:br/>
              <w:t xml:space="preserve">имущества,               </w:t>
              <w:br/>
              <w:t xml:space="preserve">предоставленного во      </w:t>
              <w:br/>
              <w:t xml:space="preserve">владение и (или)         </w:t>
              <w:br/>
              <w:t xml:space="preserve">пользование на           </w:t>
              <w:br/>
              <w:t xml:space="preserve">долгосрочной основе      </w:t>
              <w:br/>
              <w:t xml:space="preserve">субъектам малого и       </w:t>
              <w:br/>
              <w:t xml:space="preserve">среднего                 </w:t>
              <w:br/>
              <w:t xml:space="preserve">предпринимательства и    </w:t>
              <w:br/>
              <w:t xml:space="preserve">организациям, образующим </w:t>
              <w:br/>
              <w:t xml:space="preserve">инфраструктуру поддержки </w:t>
              <w:br/>
              <w:t xml:space="preserve">малого и среднего        </w:t>
              <w:br/>
              <w:t xml:space="preserve">предпринимательства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возможностей    </w:t>
              <w:br/>
              <w:t xml:space="preserve">использования              </w:t>
              <w:br/>
              <w:t xml:space="preserve">муниципального имущества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  </w:t>
              <w:br/>
              <w:t xml:space="preserve">управлению       </w:t>
              <w:br/>
              <w:t xml:space="preserve">муниципальным    </w:t>
              <w:br/>
              <w:t xml:space="preserve">имуществом       </w:t>
              <w:br/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</w:t>
              <w:br/>
              <w:t xml:space="preserve">2026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реестра          </w:t>
              <w:br/>
              <w:t xml:space="preserve">предоставленных в аренду </w:t>
              <w:br/>
              <w:t xml:space="preserve">муниципальных нежилых    </w:t>
              <w:br/>
              <w:t xml:space="preserve">помещений       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объективной      </w:t>
              <w:br/>
              <w:t xml:space="preserve">информации о               </w:t>
              <w:br/>
              <w:t xml:space="preserve">предоставленных в аренду   </w:t>
              <w:br/>
              <w:t xml:space="preserve">муниципальных помещениях.  </w:t>
              <w:br/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  </w:t>
              <w:br/>
              <w:t xml:space="preserve">управлению       </w:t>
              <w:br/>
              <w:t xml:space="preserve">муниципальным    </w:t>
              <w:br/>
              <w:t xml:space="preserve">имуществом       </w:t>
              <w:br/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</w:t>
              <w:br/>
              <w:t xml:space="preserve">2026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торгов по     </w:t>
              <w:br/>
              <w:t xml:space="preserve">продаже муниципальных    </w:t>
              <w:br/>
              <w:t xml:space="preserve">объектов недвижимости и  </w:t>
              <w:br/>
              <w:t xml:space="preserve">права аренды             </w:t>
              <w:br/>
              <w:t xml:space="preserve">муниципальных нежилых    </w:t>
              <w:br/>
              <w:t xml:space="preserve">помещений с участием     </w:t>
              <w:br/>
              <w:t xml:space="preserve">субъектов малого и       </w:t>
              <w:br/>
              <w:t xml:space="preserve">среднего                 </w:t>
              <w:br/>
              <w:t xml:space="preserve">предпринимательства 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возможностей    </w:t>
              <w:br/>
              <w:t>использования муниципальных</w:t>
              <w:br/>
              <w:t xml:space="preserve">нежилых помещений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  </w:t>
              <w:br/>
              <w:t xml:space="preserve">управлению       </w:t>
              <w:br/>
              <w:t xml:space="preserve">муниципальным    </w:t>
              <w:br/>
              <w:t xml:space="preserve">имуществом       </w:t>
              <w:br/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</w:t>
              <w:br/>
              <w:t xml:space="preserve">2026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ъектов муниципального имущества через муниципальную преференцию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населения, проживающего в труднодоступных населённых пунктах и приграничных территориях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  </w:t>
              <w:br/>
              <w:t xml:space="preserve">управлению       </w:t>
              <w:br/>
              <w:t xml:space="preserve">муниципальным    </w:t>
              <w:br/>
              <w:t xml:space="preserve">имуществом , отдел экономики       </w:t>
              <w:br/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овышение  эффективности инфраструктуры поддержки малого и среднего предпринимательства и информационное обеспечение </w:t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ar326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субъектов </w:t>
              <w:br/>
              <w:t xml:space="preserve">малого и среднего        </w:t>
              <w:br/>
              <w:t xml:space="preserve">предпринимательства о    </w:t>
              <w:br/>
              <w:t>предоставляемых субсидиях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ая, имущественная, </w:t>
              <w:br/>
              <w:t xml:space="preserve">информационная,            </w:t>
              <w:br/>
              <w:t xml:space="preserve">консультационная и др.     </w:t>
              <w:br/>
              <w:t xml:space="preserve">поддержка субъектов малого </w:t>
              <w:br/>
              <w:t xml:space="preserve">и среднего                 </w:t>
              <w:br/>
              <w:t xml:space="preserve">предпринимательства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           </w:t>
              <w:br/>
              <w:t>эконом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</w:t>
              <w:br/>
              <w:t xml:space="preserve">2026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ых</w:t>
              <w:br/>
              <w:t xml:space="preserve">семинаров, конференций с </w:t>
              <w:br/>
              <w:t xml:space="preserve">предпринимателями,       </w:t>
              <w:br/>
              <w:t xml:space="preserve">представителями органов  </w:t>
              <w:br/>
              <w:t xml:space="preserve">государственной власти и </w:t>
              <w:br/>
              <w:t xml:space="preserve">органов местного         </w:t>
              <w:br/>
              <w:t xml:space="preserve">самоуправления по        </w:t>
              <w:br/>
              <w:t xml:space="preserve">актуальным вопросам      </w:t>
              <w:br/>
              <w:t xml:space="preserve">поддержки и развития     </w:t>
              <w:br/>
              <w:t xml:space="preserve">предпринимательства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количества субъектов  </w:t>
              <w:br/>
              <w:t xml:space="preserve">малого и среднего          </w:t>
              <w:br/>
              <w:t xml:space="preserve">предпринимательства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           </w:t>
              <w:br/>
              <w:t>эконом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</w:t>
              <w:br/>
              <w:t xml:space="preserve">2026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в проведении  </w:t>
              <w:br/>
              <w:t xml:space="preserve">статистических           </w:t>
              <w:br/>
              <w:t xml:space="preserve">обследований субъектов   </w:t>
              <w:br/>
              <w:t xml:space="preserve">малого и среднего        </w:t>
              <w:br/>
              <w:t xml:space="preserve">предпринимательства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    </w:t>
              <w:br/>
              <w:t xml:space="preserve">показателей развития       </w:t>
              <w:br/>
              <w:t>субъектов малого и среднего</w:t>
              <w:br/>
              <w:t>предпринимательства с целью</w:t>
              <w:br/>
              <w:t xml:space="preserve">формирования объективной   </w:t>
              <w:br/>
              <w:t xml:space="preserve">информации и выработки     </w:t>
              <w:br/>
              <w:t xml:space="preserve">механизмов эффективной     </w:t>
              <w:br/>
              <w:t xml:space="preserve">поддержки       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           </w:t>
              <w:br/>
              <w:t>эконом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</w:t>
              <w:br/>
              <w:t xml:space="preserve">2026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ламно-информационная  </w:t>
              <w:br/>
              <w:t xml:space="preserve">поддержка субъектов      </w:t>
              <w:br/>
              <w:t xml:space="preserve">малого и среднего        </w:t>
              <w:br/>
              <w:t>предпринимательства через</w:t>
              <w:br/>
              <w:t xml:space="preserve">средства массовой        </w:t>
              <w:br/>
              <w:t xml:space="preserve">информации      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ационными</w:t>
              <w:br/>
              <w:t xml:space="preserve">и маркетинговыми ресурсами </w:t>
              <w:br/>
              <w:t xml:space="preserve">предпринимателей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           </w:t>
              <w:br/>
              <w:t>эконом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</w:t>
              <w:br/>
              <w:t xml:space="preserve">2026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ормативно-   </w:t>
              <w:br/>
              <w:t xml:space="preserve">правовой и               </w:t>
              <w:br/>
              <w:t xml:space="preserve">консультационной         </w:t>
              <w:br/>
              <w:t xml:space="preserve">информации для субъектов </w:t>
              <w:br/>
              <w:t xml:space="preserve">малого и среднего        </w:t>
              <w:br/>
              <w:t xml:space="preserve">предпринимательства на   </w:t>
              <w:br/>
              <w:t xml:space="preserve">сайте администрации      </w:t>
              <w:br/>
              <w:t xml:space="preserve">Трубчевского муниципального района         </w:t>
              <w:br/>
              <w:t xml:space="preserve">    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ационными</w:t>
              <w:br/>
              <w:t xml:space="preserve">ресурсами предпринимателе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           </w:t>
              <w:br/>
              <w:t>эконом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</w:t>
              <w:br/>
              <w:t xml:space="preserve">2026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держка субъектов малого и среднего предпринимательства в области подготовки, переподготовки и повышения квалификации кадров</w:t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bookmarkStart w:id="6" w:name="Par386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             </w:t>
              <w:br/>
              <w:t xml:space="preserve">предпринимателей к       </w:t>
              <w:br/>
              <w:t xml:space="preserve">участию в ярмарках       </w:t>
              <w:br/>
              <w:t xml:space="preserve">вакансий        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дополнительных    </w:t>
              <w:br/>
              <w:t xml:space="preserve">рабочих мест, пропаганда   </w:t>
              <w:br/>
              <w:t>занятия предпринимательской</w:t>
              <w:br/>
              <w:t xml:space="preserve">деятельностью с целью      </w:t>
              <w:br/>
              <w:t xml:space="preserve">увеличения числа граждан,  </w:t>
              <w:br/>
              <w:t xml:space="preserve">занимающихся               </w:t>
              <w:br/>
              <w:t xml:space="preserve">предпринимательской        </w:t>
              <w:br/>
              <w:t xml:space="preserve">деятельностью   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«ЦЗН          </w:t>
              <w:br/>
              <w:t xml:space="preserve">Трубчевского района» </w:t>
              <w:br/>
              <w:t>(по согласованию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</w:t>
              <w:br/>
              <w:t xml:space="preserve">2026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частия в    </w:t>
              <w:br/>
              <w:t xml:space="preserve">обучающих семинарах для  </w:t>
              <w:br/>
              <w:t xml:space="preserve">предпринимателей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               </w:t>
              <w:br/>
              <w:t xml:space="preserve">предпринимателей к участию </w:t>
              <w:br/>
              <w:t xml:space="preserve">в обучающих семинарах,     </w:t>
              <w:br/>
              <w:t xml:space="preserve">бизнес-тренингах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           </w:t>
              <w:br/>
              <w:t>эконом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</w:t>
              <w:br/>
              <w:t xml:space="preserve">2026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частия в    </w:t>
              <w:br/>
              <w:t xml:space="preserve">областном конкурсе       </w:t>
              <w:br/>
              <w:t xml:space="preserve">"Лучший предприниматель  </w:t>
              <w:br/>
              <w:t xml:space="preserve">Брянской области"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достижений, роли</w:t>
              <w:br/>
              <w:t>и места предпринимательства</w:t>
              <w:br/>
              <w:t xml:space="preserve">в социально-экономическом  </w:t>
              <w:br/>
              <w:t xml:space="preserve">развитии Брянской области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           </w:t>
              <w:br/>
              <w:t>эконом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</w:t>
              <w:br/>
              <w:t xml:space="preserve">2026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частия в    </w:t>
              <w:br/>
              <w:t xml:space="preserve">областной конференции    </w:t>
              <w:br/>
              <w:t xml:space="preserve">предпринимателей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активности       </w:t>
              <w:br/>
              <w:t xml:space="preserve">общественных организаций   </w:t>
              <w:br/>
              <w:t xml:space="preserve">предпринимателей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           </w:t>
              <w:br/>
              <w:t>эконом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</w:t>
              <w:br/>
              <w:t xml:space="preserve">2026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 к муниципальной программе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«Поддержка малого и среднего предпринимательства»</w:t>
      </w:r>
    </w:p>
    <w:p>
      <w:pPr>
        <w:pStyle w:val="Normal"/>
        <w:jc w:val="right"/>
        <w:rPr/>
      </w:pPr>
      <w:r>
        <w:rPr/>
        <w:t>в Трубчевском муниципальном районе (2024-2026 годы)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еречень  целевых индикаторов, характеризующих результаты реализации Программ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2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203"/>
        <w:gridCol w:w="1619"/>
        <w:gridCol w:w="1245"/>
        <w:gridCol w:w="1317"/>
        <w:gridCol w:w="1417"/>
        <w:gridCol w:w="1701"/>
      </w:tblGrid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целевого индикато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ётный период</w:t>
            </w:r>
          </w:p>
        </w:tc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6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действующих малых  и средних предприятий в район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</w:tr>
      <w:tr>
        <w:trPr>
          <w:trHeight w:val="5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енность работников малых и средних  предприяти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объектов муниципальной собственности, переданных субъектам малого и среднего предприниматель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00" w:hanging="160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200" w:hanging="59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MSGENFONTSTYLENAMETEMPLATEROLENUMBERMSGENFONTSTYLENAMEBYROLETEXT2">
    <w:name w:val="MSG_EN_FONT_STYLE_NAME_TEMPLATE_ROLE_NUMBER MSG_EN_FONT_STYLE_NAME_BY_ROLE_TEXT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00" w:firstLine="71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960"/>
      <w:textAlignment w:val="baseline"/>
    </w:pPr>
    <w:rPr>
      <w:szCs w:val="20"/>
    </w:rPr>
  </w:style>
  <w:style w:type="paragraph" w:styleId="22">
    <w:name w:val="Основной текст 22"/>
    <w:basedOn w:val="Normal"/>
    <w:qFormat/>
    <w:pPr>
      <w:overflowPunct w:val="false"/>
      <w:autoSpaceDE w:val="false"/>
      <w:ind w:firstLine="960"/>
      <w:textAlignment w:val="baseline"/>
    </w:pPr>
    <w:rPr>
      <w:szCs w:val="20"/>
    </w:rPr>
  </w:style>
  <w:style w:type="paragraph" w:styleId="25">
    <w:name w:val="Основной текст 25"/>
    <w:basedOn w:val="Normal"/>
    <w:qFormat/>
    <w:pPr>
      <w:overflowPunct w:val="false"/>
      <w:autoSpaceDE w:val="false"/>
      <w:ind w:firstLine="960"/>
      <w:textAlignment w:val="baseline"/>
    </w:pPr>
    <w:rPr>
      <w:szCs w:val="20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200" w:right="183" w:firstLine="71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5:55:00Z</dcterms:created>
  <dc:creator>Potrebitel1</dc:creator>
  <dc:description/>
  <cp:keywords/>
  <dc:language>en-US</dc:language>
  <cp:lastModifiedBy>Potrebitel</cp:lastModifiedBy>
  <cp:lastPrinted>2024-05-06T09:21:00Z</cp:lastPrinted>
  <dcterms:modified xsi:type="dcterms:W3CDTF">2024-05-07T06:28:00Z</dcterms:modified>
  <cp:revision>39</cp:revision>
  <dc:subject/>
  <dc:title>АДМИНИСТРАЦИЯ БРЯНСКОГО РАЙОНА</dc:title>
</cp:coreProperties>
</file>