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25.04.  2024   №  260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1 квартал 2024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4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552 3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8,8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552 3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8,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4-05-28T11:49:00Z</dcterms:modified>
  <cp:revision>156</cp:revision>
  <dc:subject/>
  <dc:title>Приложение № 4</dc:title>
</cp:coreProperties>
</file>