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2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3345</wp:posOffset>
                </wp:positionV>
                <wp:extent cx="5920740" cy="91440"/>
                <wp:effectExtent l="28575" t="28575" r="29210" b="0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0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0408,1" path="m0,0l10408,0e" stroked="t" o:allowincell="f" style="position:absolute;margin-left:-3.05pt;margin-top:7.35pt;width:466.1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widowControl w:val="false"/>
        <w:ind w:right="5800" w:hanging="0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widowControl w:val="false"/>
        <w:ind w:right="-2" w:hanging="0"/>
        <w:rPr>
          <w:b/>
          <w:b/>
          <w:bCs/>
          <w:i/>
          <w:i/>
          <w:iCs/>
          <w:spacing w:val="-40"/>
          <w:sz w:val="26"/>
          <w:szCs w:val="26"/>
          <w:u w:val="single"/>
        </w:rPr>
      </w:pP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rFonts w:cs="Arial Unicode MS"/>
          <w:sz w:val="26"/>
          <w:szCs w:val="26"/>
          <w:shd w:fill="FFFFFF" w:val="clear"/>
        </w:rPr>
        <w:t>«</w:t>
      </w:r>
      <w:r>
        <w:rPr>
          <w:rFonts w:cs="Arial Unicode MS"/>
          <w:sz w:val="26"/>
          <w:szCs w:val="26"/>
          <w:u w:val="single"/>
          <w:shd w:fill="FFFFFF" w:val="clear"/>
        </w:rPr>
        <w:t>02</w:t>
      </w:r>
      <w:r>
        <w:rPr>
          <w:rFonts w:cs="Arial Unicode MS"/>
          <w:sz w:val="26"/>
          <w:szCs w:val="26"/>
          <w:shd w:fill="FFFFFF" w:val="clear"/>
        </w:rPr>
        <w:t>»</w:t>
      </w:r>
      <w:r>
        <w:rPr>
          <w:rFonts w:cs="Arial Unicode MS"/>
          <w:sz w:val="26"/>
          <w:szCs w:val="26"/>
          <w:u w:val="single"/>
          <w:shd w:fill="FFFFFF" w:val="clear"/>
        </w:rPr>
        <w:t xml:space="preserve"> 05.2024г.</w:t>
      </w:r>
      <w:r>
        <w:rPr>
          <w:rFonts w:cs="Arial Unicode MS"/>
          <w:sz w:val="26"/>
          <w:szCs w:val="26"/>
          <w:shd w:fill="FFFFFF" w:val="clear"/>
        </w:rPr>
        <w:t xml:space="preserve">                                                                                 №  269 </w:t>
      </w:r>
      <w:r>
        <w:rPr>
          <w:rFonts w:cs="Arial Unicode MS"/>
          <w:color w:val="FFFFFF"/>
          <w:sz w:val="26"/>
          <w:szCs w:val="26"/>
          <w:u w:val="single"/>
          <w:shd w:fill="FFFFFF" w:val="clear"/>
        </w:rPr>
        <w:t xml:space="preserve">    9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jc w:val="center"/>
        <w:rPr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город Трубчевск</w:t>
      </w:r>
    </w:p>
    <w:p>
      <w:pPr>
        <w:pStyle w:val="Normal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рганизации отдыха, оздоровления и занятости дете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Трубчевском муниципальном районе в 2024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Конвенцией о правах ребенка, федеральными законами от 21.12.1996 № 159-ФЗ «О дополнительных гарантиях по социальной поддержке детей-сирот и детей, оставшихся без попечения родителей», от 24.07.1998  № 124-ФЗ «Об основных гарантиях прав ребенка в Российской Федерации», Указом Президента Российской Федерации от 29.05.2017 № 240 «Об объявлении в Российской Федерации Десятилетия детства», распоряжением Правительства Российской Федерации от 22.05.2017 № 978-р «Об утверждении Основ государственного регулирования и государственного контроля организации отдыха и оздоровления детей», приказом Минобрнауки России от 13.07.2017 № 656 «Об утверждении примерных положений об организациях отдыха детей и их оздоровления», Законом Брянской области от 15.11.2007 № 155-З «О государственной поддержке организации оздоровления, отдыха и занятости детей в Брянской области», Указом Губернатора Брянской области от 07.02.2023 № 8  «Об организации отдыха и оздоровления детей в Брянской области», в целях организации и обеспечения отдыха,  оздоровления и занятости детей в Трубчевском муниципальном район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Организовать отдых, оздоровление и занятость детей в Трубчевском муниципальном районе в 2024 году, в том числе детей, нуждающихся в государственной поддержк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Утвердить прилагаемые: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ложение о порядке организации отдыха и оздоровления детей Трубчевского муниципального района (Приложение 1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ложение об организации лагерей с дневным пребыванием на базе общеобразовательных организаций в Трубчевском муниципальном районе (Приложение 2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ислокацию детских оздоровительных организаций – лагерей с дневным пребыванием для школьников от 6 лет 6 месяцев до 17 лет включительно (Приложение 3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остав районной межведомственной комиссии по организации отдыха, оздоровления и занятости детей (Приложение 4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Межведомственной комиссии по организации отдыха, оздоровления и занятости детей обеспечить контроль организации оздоровления, отдыха и занятости детей, эффективность реализации организационно-экономических мероприятий в данной сфер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Отделу образования администрации Трубче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Обеспечить организованное проведение летней оздоровительной кампании, обратив особое внимание на активное использование материально-технической базы образовательных организаций, организаций дополнительного образования, физкультурно-спортивных организац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Обеспечить организацию летних оздоровительных лагерей с дневным пребыванием на базе образовательных организац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Развивать и внедрять экономичные и эффективные формы отдыха, оздоровления и занятости детей, организовывать лагеря труда и отдыха, лагеря с дневным пребыванием, работу площадок по месту жительства, создавать условия для развития детского туризм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4. Организовать информирование населения о механизме организации отдыха, оздоровления и занятости детей в Трубчевском муниципальном районе, в том числе через ведение раздела «Организация оздоровления и отдыха детей» на официальных сайтах образовательных организаций и сайте отдела образ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 Назначить лиц, ответственных за ведение сводного реестра оздоровленных детей с использованием средств областного бюджета на возмещение части стоимости путевки в загородную стационарную организацию отдыха и оздоровления детей или санаторную оздоровительную организацию круглогодичного действия, взаимодействие с МБУ «МФЦ ПГ и МУ в Трубчевском районе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9. Организовать персонифицированный учет получателей услуги отдыха и оздоровления детей в организациях с дневным пребыванием, предоставляемой за счет субсидий из областного бюджета и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0. Организовать персонифицированный учет получателей путевок, приобретенных за счет средств областного бюджета, в загородные стационарные организации отдыха и оздоровления детей или санаторные оздоровительные организации круглогодичного действ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Руководителям муниципальных образовательных организаций, на базе которых организуются лагеря с дневным пребыванием, обеспечить подготовку санитарно-гигиенических, противопожарных, бытовых условий функционирования лагер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МУП «Жилкомсервис г. Трубчевск» провести ремонтно-восстановительные работы и дезинфекцию на водопроводных сетях и сооружениях, обеспечивающих подачу воды в образовательные организации, на базе которых организуются лагеря с дневным пребывани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Рекомендовать ГКУ «Центр занятости населения Трубчевского района»  совместно с отделом образования администрации Трубчевского муниципального района  организовать во время летних каникул временные рабочие места для несовершеннолетних граждан в возрасте от 14 до 18 л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 Сектору по опеке и попечительству администрации Трубчевского муниципального района  оказывать содействие в приобретении льготных путевок в загородные лагеря и санатории Брянской области для детей-сирот, детей, оставшихся без попечения родителей, детей – воспитанников социальных приютов на базе организаций оздоровления и отдыха Брян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 Отделу культуры, физической культуры и архивного дела администрации Трубчевского муниципального района закрепить учреждения культуры за оздоровительными лагерями с дневным пребыванием, оказывать содействие в проведении культурно-досуговых мероприяти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</w:t>
        <w:tab/>
        <w:t>Муниципальному бюджетному учреждению «Многофункциональный центр предоставления государственных и муниципальных услуг в Трубчевском районе»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1.Организовать прием документов на получение путевок в загородные оздоровительные лагеря и лагеря санаторного типа Брянской област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2.Ежедневно формировать реестры заявителей на получение путевок и передавать их в электронном и печатном виде в отдел образования для обработки и формирования списков получателей путевок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3.Согласно спискам получателей путевок, сформированным отделом образования, организовать выдачу путевок родителям (законным представителям) дет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 Рекомендовать ОНДПР по Трубчевскому району ГУ МЧС России по Брянской области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1. Осуществлять контроль за соблюдением противопожарного законодательства в оздоровительных лагерях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2. Обеспечить организационно-методическую и профилактическую работу в детских оздоровительных лагерях с дневным пребывани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2. Рекомендовать ГБУЗ «Трубчевская ЦРБ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1.Обеспечить летние оздоровительные организации квалифицированными медицинскими кадрами, имеющими опыт работы с детьм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2. Обеспечить проведение медицинских осмотров подростков при оформлении временной занятости в летний пери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3. Обеспечить проведение профилактических медицинских осмотров работников  летних  оздоровительных 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3. Рекомендовать МО МВД России «Трубчевский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.1. Разработать и реализовать оперативные мероприятия по обеспечению охраны общественного порядка в местах дислокации оздоровительных лагер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3.2. Осуществлять профилактические меры по предупреждению правонарушений несовершеннолетних, детского дорожно-транспортного травматиз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.3. Обеспечить проведение разъяснительной работы среди несовершеннолетних, отдыхающих в организациях оздоровления и отдыха, направленной на предупреждение правонарушений, совершаемых несовершеннолетними и в отношении них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.4. Обеспечить проведение в летний период профилактических мероприятий с несовершеннолетними группы особого внимания, несовершеннолетними, состоящими на учете в подразделениях по делам несовершеннолетн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4. Рекомендовать руководителям предприятий, учреждений, организаций всех уровней, расположенных на территории района, совместно с профсоюзными комитетами содействовать обеспечению отдыха и оздоровления детей сотрудников в организациях отдыха детей и их оздор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5. Контроль за соблюдением настоящего постановления возложить на врио заместителя главы администрации Трубчевского муниципального района Рыжикову А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02</w:t>
      </w:r>
      <w:r>
        <w:rPr>
          <w:sz w:val="26"/>
          <w:szCs w:val="26"/>
        </w:rPr>
        <w:t>» 05.2024 года № 26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рядке организации отдыха и оздоро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тей Трубчевского муниципального района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ложения</w:t>
      </w:r>
    </w:p>
    <w:p>
      <w:pPr>
        <w:pStyle w:val="Style15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разработано в соответствии с Положением о порядке организации отдыха и оздоровления детей Брянской области, утвержденным Указом Губернатора Брянской области от 07.02.2023 № 8.</w:t>
      </w:r>
    </w:p>
    <w:p>
      <w:pPr>
        <w:pStyle w:val="Style15"/>
        <w:ind w:left="85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я, содержание и формы отдыха и оздоровления детей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оздоровительной кампании обеспечивается оздоровление, отдых и занятость детей Трубчевского муниципального района, в том числе нуждающихся в государственной поддержке.</w:t>
      </w:r>
    </w:p>
    <w:p>
      <w:pPr>
        <w:pStyle w:val="Style15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организации оздоровления, отдыха и занятости детей включают в себя:</w:t>
      </w:r>
    </w:p>
    <w:p>
      <w:pPr>
        <w:pStyle w:val="Normal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готовку организаций отдыха детей и их оздоровления к оздоровительному сезону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создание безопасных условий пребывания детей в организациях отдыха и  их оздоровления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выполнение мероприятий в соответствии с требованиями санитарно-эпидемиологического законодательства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создание надлежащих условий для проведения воспитательной и оздоровительной работы в организациях отдыха детей и их оздоровления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финансирование мероприятий по организации отдыха детей и их оздоровления, контроль за целевым использованием выделенных средств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подведение итогов, анализ эффективности проводимых мероприятий по организации отдыха и оздоровления дет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тдых и оздоровление детей Трубчевского муниципального района осуществляются через организации отдыха детей и их оздоровления. Организации отдыха детей и их оздоровления – лагеря с дневным пребыванием, организованные общеобразовательными организациями, осуществляющими организацию отдыха и оздоровления обучающихся в каникулярное время, а также детские лагеря труда и отдыха, профильные лагеря (профильные смены).</w:t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>
          <w:sz w:val="26"/>
          <w:szCs w:val="26"/>
        </w:rPr>
        <w:t>Государственная поддержка при организации отдыха и оздоровления детей предоставля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1. Детям-сиротам и детям, оставшимся без попечения родителей, обучающимся в государственных образовательных организациях с наличием интерната (детских домах, школах-интернатах), и несовершеннолетним воспитанникам стационарных отделений организаций социального обслуживания в возрасте от 3 до 17 лет (включительно) в соответствии с установленными требованиями в специально подготовленных организациях отдыха детей и их оздоровления не реже одного и не чаще двух раз в год за счет средств обла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. Всем категориям детей в возрасте от 7 до 17 лет (включительно), за исключением категорий детей, указанных в подпункте 2.3.1 пункта 2.3 настоящего Положения (без учета отдыха в лагере с дневным пребыванием детей, лагерях труда и отдыха), один раз в год за счет средств обла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3. Всем категориям детей в возрасте от 7 до 17 лет (включительно), за исключением категорий детей, указанных в подпунктах 2.3.1, 2.3.2 пункта 2.3 настоящего Положения, в профильных лагерях (профильных сменах) в рамках одной программы профильной смены один раз в год за счет средств областного бюджета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 организации отдыха детей и их оздоровления принимаются дети следующих возрастных категор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лагеря с дневным пребыванием – обучающиеся общеобразовательных организаций Трубчевского района от 6 лет 6 месяцев до 17 лет (включительно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загородные лагеря и лагеря санаторного типа – обучающиеся образовательных организаций Трубчевского района от 7 до 17 лет (включительно), за исключением категорий детей, указанных в подпункте 2.3.1 пункта 2.3 настоящего По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лагеря труда и отдыха – обучающиеся образовательных организаций Трубчевского района от 14 до 17 лет (включительно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Продолжительность смены в лагерях с дневным пребыванием составляет не менее 18 рабочих  дней в период летних школьных каникул.</w:t>
      </w:r>
    </w:p>
    <w:p>
      <w:pPr>
        <w:pStyle w:val="Normal"/>
        <w:ind w:left="143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я и управление сферой отдыха и оздоровления детей</w:t>
      </w:r>
    </w:p>
    <w:p>
      <w:pPr>
        <w:pStyle w:val="Style15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деятельности по подготовке и проведению оздоровительной кампании, а также по взаимодействию органов местного самоуправления Трубчевского муниципального района осуществляет районная межведомственная комиссия по вопросам организации отдыха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здоровления и занятости детей, состав которой утверждается постановлением администрации Трубчевского муниципального района.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инансовое обеспечение организации оздоровления, </w:t>
      </w:r>
    </w:p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отдыха и занятости дет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Финансовое обеспечение организации отдыха, оздоровления и занятости детей осуществляется за счет средств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бластного бюджет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местного бюджет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федерального бюджета (в случае их наличия)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одителей в форме оплаты родительской доли стоимости путевки;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обровольных пожертвований юридических и физически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Средства на организацию отдыха, оздоровления и занятости детей имеют строго целевое назначение. 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рядок взаимодействия при организации оздоровления,</w:t>
      </w:r>
    </w:p>
    <w:p>
      <w:pPr>
        <w:pStyle w:val="Normal"/>
        <w:ind w:left="36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тдыха и занятости детей</w:t>
      </w:r>
    </w:p>
    <w:p>
      <w:pPr>
        <w:pStyle w:val="Style15"/>
        <w:numPr>
          <w:ilvl w:val="1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ри организации отдыха, оздоровления и занятости детей администрация Трубчевского муниципального района в рамках взаимодействия и своих полномочий в соответствии с действующим законодательством и ведомственными нормативными актами решает следующие задачи: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соответствующие правовые акты, регулирующие деятельность по организации отдыха, оздоровления и занятости детей в текущем году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формирует и наделяет соответствующими полномочиями межведомственную комиссию по вопросам организации оздоровления, отдыха и занятости детей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организованное проведение летней оздоровительной кампании, подготавливает организации отдыха и оздоровления, находящиеся в муниципальной собственности, обеспечивает их санитарно-эпидемиологическое благополучие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спользует для отдыха и оздоровления детей имеющуюся в Брянской области базу организаций отдыха детей и их оздоровления; 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усматривает в установленном порядке в бюджете района финансовые средства на организацию отдыха, оздоровления и занятости детей, привлекает для этих целей внебюджетные источники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дислокацию и организовывает работу лагерей с дневным пребыванием на базе общеобразовательных организаций и обеспечивает контроль за их деятельностью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риведение улично-дорожной сети вблизи мест нахождения организаций отдыха детей и их оздоровления в соответствии с нормативными требованиями, заблаговременно принимает меры по ремонту и установке необходимых дорожных знаков вблизи таких мест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в первоочередном порядке организовывает отдых и оздоровление детей-сирот и детей, оставшихся без попечения родителей, обучающихся в интернатных учреждениях, детей из приемных, опекунских семей, детей - инвалидов, детей с ограниченными возможностями здоровья, нуждающихся в особой заботе государства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ивает безопасность жизни и здоровья детей, 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оставку в лагеря с дневным пребыванием качественных продовольственных продуктов и полноценное питание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меры по подготовке и подбору квалифицированного персонала, прошедшего специальное обучение, для организаций отдыха детей и их оздоровления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ует развитию малозатратных форм организации летнего отдыха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обеспечивает пожарную безопасность в оздоровительных лагерях с дневным пребыванием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ует привлечению предприятий всех форм собственности для создания временных рабочих мест для трудоустройства несовершеннолетних граждан в возрасте от 14 до 17 лет в свободное от учебы время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занятость, временное трудоустройство детей, состоящих на учете в подразделении по делам несовершеннолетних, комиссии по делам несовершеннолетних и защите их прав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обеспечивает освоение выделенных из местного бюджета средств, предусмотренных для организации временной занятости несовершеннолетних граждан в возрасте от 14 до 17 лет в свободное от учебы время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обеспечивает подготовку и приемку лагерей с дневным пребыванием до 20 мая 2024 года, не допуская их открытия без заключений, выданных управлением Федеральной службы по надзору в сфере защиты прав потребителей и благополучия человека Брянской области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формирование групп детей Трубчевского района для направления в федеральные детские центры и санаторные здравницы по линии Постоянного Комитета Союзного государства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направление на отдых и оздоровление детей Брянской области за пределы региона, в федеральные детские центры и санаторные здравницы по линии Постоянного Комитета Союзного государства согласно квотам, выделенным департаментом образования и науки Брянской области.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и организации занятости детей, временного трудоустройства несовершеннолетних в возрасте от 14 до 18 лет в свободное от учебы время администрация Трубчевского муниципального района, муниципальные образовательные организации руководствуются Конституцией Российской Федерации, Законом Российской Федерации от 19.04.1991 №1032-1 «О занятости населения в Российской Федерации», Трудовым кодексом Российской Федерации, соответствующими нормативными правовыми актами Брянской области, нормативными правовыми актами Трубчевского муниципального района и настоящим Положением.</w:t>
      </w:r>
    </w:p>
    <w:p>
      <w:pPr>
        <w:pStyle w:val="Style15"/>
        <w:tabs>
          <w:tab w:val="clear" w:pos="708"/>
          <w:tab w:val="left" w:pos="1830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5"/>
        <w:numPr>
          <w:ilvl w:val="0"/>
          <w:numId w:val="3"/>
        </w:numPr>
        <w:ind w:left="0"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рядок  обеспечения  детей  Трубчевского  района  путевками</w:t>
      </w:r>
    </w:p>
    <w:p>
      <w:pPr>
        <w:pStyle w:val="Style15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в  загородные  лагеря  и  лагеря  санаторного  типа</w:t>
      </w:r>
    </w:p>
    <w:p>
      <w:pPr>
        <w:pStyle w:val="Style15"/>
        <w:numPr>
          <w:ilvl w:val="1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олучение путевок в загородные лагеря и лагеря санаторного типа от департамента образования и науки Брянской области осуществляется отделом образования  администрации  Трубчевского  муниципального  района.</w:t>
      </w:r>
    </w:p>
    <w:p>
      <w:pPr>
        <w:pStyle w:val="Style15"/>
        <w:numPr>
          <w:ilvl w:val="1"/>
          <w:numId w:val="3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и заявки с указанием вида путевки в загородные лагеря и лагеря санаторного типа направляются родителями (законными представителями) детей, относящихся к категориям, указанным в пункте 2.4 настоящего Положения, в муниципальное бюджетное учреждение «Многофункциональный центр предоставления государственных и муниципальных услуг в Трубчевском районе». Подача заявлений на отдых и оздоровление детей в летний период осуществляется не ранее 15 апреля текущего года и заканчивается за 15 календарных дней до начала смены.</w:t>
      </w:r>
    </w:p>
    <w:p>
      <w:pPr>
        <w:pStyle w:val="Style15"/>
        <w:numPr>
          <w:ilvl w:val="1"/>
          <w:numId w:val="3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и заявки регистрируются в журнале, пронумерованном, прошнурованном и скрепленном печатью отдела образования администрации Трубчевского муниципального района, согласно очередности подачи.</w:t>
      </w:r>
    </w:p>
    <w:p>
      <w:pPr>
        <w:pStyle w:val="Style15"/>
        <w:numPr>
          <w:ilvl w:val="1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Для получения путевки родители (законные представители) представляют в муниципальное бюджетное учреждение «Многофункциональный центр предоставления государственных и муниципальных услуг в Трубчевском районе»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с указанием фамилии, имени, отчества и даты рождения ребенка, места работы, домашнего адреса и контактного телефона родителя (законного представ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ю свидетельства о рождении ребенка, паспорта ребенка в случае достижения им 14-летнего возрас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ю документа, удостоверяющего личность родителя (законного представ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правку с места учебы ребен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ку для получения путевки в лагерь санаторного типа по форме 070/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, подтверждающих отнесение ребенка к категории детей, находящихся в трудной жизненной ситуации, в 3 экземплярах (в случае получения путевки с долей софинансирования областного бюджета 100%).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указанные в настоящем пункте копии документов не заверены в установленном порядке, они должны быть предъявлены с оригиналами для обозрения.</w:t>
      </w:r>
    </w:p>
    <w:p>
      <w:pPr>
        <w:pStyle w:val="Style15"/>
        <w:numPr>
          <w:ilvl w:val="1"/>
          <w:numId w:val="3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б отказе в предоставлении путевки может быть принято в случаях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я критериям, определенным в пунктах 2.3, 2.4 раздела 2 настоящего По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неполного пакета документов, указанных в пункте 6.4 раздела 6 настоящего По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бнаружения в представленных документах, указанных в пункте 6.4 раздела 6 настоящего Положения, недостоверных сведений.</w:t>
      </w:r>
    </w:p>
    <w:p>
      <w:pPr>
        <w:pStyle w:val="Style15"/>
        <w:ind w:left="0" w:firstLine="709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6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выявления факта несоблюдения родителем (законным представителем) </w:t>
      </w:r>
      <w:r>
        <w:rPr>
          <w:rFonts w:cs="Times New Roman" w:ascii="Times New Roman" w:hAnsi="Times New Roman"/>
          <w:sz w:val="26"/>
          <w:szCs w:val="26"/>
        </w:rPr>
        <w:t>условий пункта 2.3 настоящего Положения родитель (законный представитель) обязан осуществить возврат денежных средств, затраченных на возмещение части стоимости путевки в загородные лагеря и лагеря санаторного типа.</w:t>
      </w:r>
      <w:r>
        <w:rPr>
          <w:sz w:val="26"/>
          <w:szCs w:val="26"/>
        </w:rPr>
        <w:t xml:space="preserve">                                          </w:t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02 </w:t>
      </w:r>
      <w:r>
        <w:rPr>
          <w:sz w:val="26"/>
          <w:szCs w:val="26"/>
        </w:rPr>
        <w:t>» 05.2024 года №26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  организации  лагерей  с  дневным  пребыванием  на  базе  общеобразовательных организаций  в  Трубчевском  муниципальном  райо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ло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стоящее Положение определяет порядок создания и организации работы лагерей с дневным пребыванием на базе общеобразовательных организаций (далее – лагерь), порядок и условия приема детей в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Лагеря создаются в целях обеспечения условий для оздоровления, отдыха детей и рационального использования ими свободного времени, формирования у детей общей культуры и навыков здорового образа жизни, социальной адаптации детей с учетом возрастных особен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Лагеря обеспечивают реализацию программ работы с детьми, предусматривающих полноценное питание, медицинское обслуживание, пребывание на свежем воздухе, проведение оздоровительных, физкультурных, культурно-досуговых мероприятий, организацию экскурсий, походов, игр, занятий по интересам в кружках, секциях, клубах, творческих мастерски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В своей деятельности лагерь руководствуется Федеральным  законом от 29.12.2012 № 273-ФЗ «Об образовании в Российской Федерации», Трудовым кодексом Российской Федерации, санитарными   правилами СП 2.4.3648-20 «Санитарно-эпидемиологические требования  к организациям воспитания и обучения, отдыха и оздоровления детей и молодежи», утвержденными постановлением Главного государственного санитарного врача Российской Федерации от 28.09.2020 № 28, приказом Министерства образования и науки Российской Федерации от 13.07.2017 № 656 «Об утверждении примерных положений об организациях отдыха детей и их оздоровления», настоящим Положением, уставом образовательной организации, на базе 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Финансовое обеспечение деятельности лагеря осуществляется за счет средств соответствующих бюджетов, собственных средств общеобразовательной организации, на базе которой создан лагерь, средств родителей (законных представителей) детей и других источников, предусмотренных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Контроль за деятельностью лагеря, целевым расходованием средств осуществляют районная межведомственная комиссия по организации отдыха и оздоровления детей (далее – комиссия), отдел образования администрации Трубчевского муниципального района, руководитель организации, на базе 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Администрация Трубчевского муниципального района, отдел образования администрации Трубчевского муниципального района создают условия для получения родителями (законными представителями) детей информации о программах и условиях пребывания детей в лагерях, созданных в подведомственных образовательных организациях, которая обеспечивает возможность выбора родителями (законными представителями) лагеря для ребенка с учетом его увлечений и интересов. Данная информация доводится до сведения населения через средства массовой информации, сеть «Интернет» и образовательные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Порядок создания и организации работы лагер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Лагеря создаются на базе образовательных организаций, уставные документы которых позволяют осуществлять данный вид деятельности (далее – организаци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оздание лагеря и назначение руководителя лагеря оформляются приказом руководителя образовательной организации, который издается не позднее чем за 45 рабочих дней до предполагаемой даты открытия лагер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В течение 20 рабочих дней с момента издания приказа о создании лагеря руководитель организации направляет информацию о создании лагеря в комиссию по месту нахождения лагер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 Соответствие организации требованиям к территории, зданиям  и сооружениям, на базе которой создается лагерь, воздушно-тепловому режиму, естественному и искусственному освещению, санитарно-техническому оборудованию, оборудованию помещений, режиму дня, организации питания, физического воспитания и оздоровительных мероприятий, санитарному состоянию и содержанию организации, прохождению периодических медицинских обследований, соблюдению правил личной гигиены,   санитарных правил, правил приемки смены лагеря определяется санитарными правилами СП 2.4.3648-20 «Санитарно-эпидемиологические требования к организациям воспитания и обучения, отдыха и оздоровления детей и молодежи», утвержденными постановлением Главного государственного санитарного врача Российской Федерации от 28.09.2020 № 28 и подтверждается соответствующим санитарно-эпидемиологическим заключением управления Федеральной службы  по надзору в сфере защиты прав потребителей и благополучия человека по Бря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Приемка лагеря осуществляется комиссией с участием представителей управления Федеральной службы по надзору в сфере защиты прав потребителей и благополучия человека по Брянской области,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Брянской области, управления Министерства внутренних дел Российской Федерации по Брянской области с последующим оформлением акта прием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Приемка лагеря осуществляется комиссией не позднее чем за три рабочих дня до предполагаемой даты его открытия на основании поданной руководителем лагеря заявки. Заявка с указанием предполагаемой даты открытия лагеря подается в комиссию не позднее чем за 30 календарных дней до обозначенной да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Продолжительность смены в лагере – не менее 18 дней в период летних школьных канику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Питание детей в лагере организуется в соответствии с санитарно-эпидемиологическими требованиями в столовой образовательной организации, учреждения или в ближайших объектах общественного питания (по согласованию с управлением Федеральной службы по надзору в сфере защиты прав потребителей и благополучия человека по Брянской обла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Питание детей в лагере организуется в соответствии с согласованным управлением Федеральной службы по надзору в сфере защиты прав потребителей и благополучия человека по Брянской области 10-дневным мен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Калькуляция расходов на обеспечение отдыха и оздоровления детей утверждается руководителем организации, на базе 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Контроль за качеством поступающих продуктов, сроком их реализации, условиями хранения, отбором и хранением суточных проб осуществляется ежедневно медицинским работником лагеря или лицом, его замещающим, прошедшим курс гигиенического обучения,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12. Режим дня в лагере определяется руководителем лагеря в соответствии с требованиями санитарных правил СП 2.4.3648-20 «Санитарно-эпидемиологические требования к организациям воспитания и обучения,     отдыха и оздоровления детей и молодежи», утвержденными постановлением Главного государственного санитарного врача Российской Федерации   от 28.09.2020 № 2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Во всех случаях возникновения групповых инфекционных заболеваний, аварийных ситуаций в работе систем водоснабжения, канализации, технологического и холодильного оборудования, а также других выявленных нарушений санитарных правил, которые создают угрозу возникновения и распространения инфекционных заболеваний и массовых отравлений, руководитель лагеря обязан незамедлительно (в течение 1 часа) информировать управление Федеральной службы по надзору в сфере защиты прав потребителей и благополучия человека по Брянской области, прокуратуру Бря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орядок и условия приема детей в лагер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В лагерь принимаются школьники в возрасте от 6 лет 6 месяцев до 17 лет (включительно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рием детей в лагерь осуществляется на основании письменного заявления, поданного одним из родителей (законных представителей) ребенка на имя руководителя образовательной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ри комплектовании лагеря первоочередным правом пользуются обучающиеся из категории семей и детей, находящихся в трудной жизненной ситу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Отдых и оздоровление в лагерях осуществляется на условиях софинансирования соответствующих расходов из средств родителей (законных представителей) детей (далее - родительская плата). Порядок расчета, размер, порядок и условия внесения родительской платы устанавливаются для лагерей, созданных на базе муниципальных образовательных организаций, отделом образования администрации Трубчевского муниципального района и руководителями образовательны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Расходы на обеспечение отдыха и оздоровления детей в лагерях включают расходы на организацию питания детей (в том числе расходы на оплату стоимости набора продуктов питания). Калькуляция расходов утверждается руководителем образовательной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Пребывание ребенка в лагере прекращается до окончания установленного периода пребывания по письменному заявлению родителей (законных представителей), либо по медицинским показаниям (в этом случае решение принимается руководителем лагеря на основании заключения медицинского работника лагер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Программное и кадровое обеспечение работы лагер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Назначение руководителя лагеря, штатное расписание персонала лагеря утверждаются приказом руководителя образовательной организации, на базе 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Руководитель лагеря осуществляет свою деятельность в пределах полномочий, определенных руководителем организ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беспечивает общее руководство деятельностью лагер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разрабатывает программу деятельности лагеря, должностные инструкции работников лагеря и направляет на утверждение руководителю образовательной организ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день приема на работу персонала лагеря знакомит работников с их условиями труда, проводит (с регистрацией в специальном журнале) инструктаж по технике безопасности, профилактике травматизма и предупреждению несчастных случаев с деть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еженедельно оформляет и направляет на утверждение руководителю организации график выхода на работу персон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оздает безопасные условия пребывания детей в лагере, обеспечивает организацию питания де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обеспечивает качество реализуемых программ деятельности лагеря, соответствием форм, методов и средств работы с детьми их возрасту, интересам и потребност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едагогическая деятельность в лагере осуществляется лицами, имеющими высшее или среднее профессиональное педагогическое образ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рием на работу всех сотрудников лагеря в соответствии с требованиями санитарного законодательства. При приеме на работу уделяется особое внимание своевременному прохождению профессиональной гигиенической подготовки и аттестации, периодических медицинских обследования на носительство вирусных инфекций, а также соблюдение периодичности вакцинации в соответствии с национальным календарем приви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Персонал лагеря в соответствии с действующим законодательством несет ответственность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безопасных условий пребывания детей в лагер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реализуемых программ работы с деть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и ненадлежащее исполнение возложенных на них должностных обязан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Лагерь осуществляет свою деятельность в соответствии с программой работы с детьми, разработанной с учетом видов деятельности, осуществляемых организацией, на базе 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02</w:t>
      </w:r>
      <w:r>
        <w:rPr>
          <w:sz w:val="26"/>
          <w:szCs w:val="26"/>
        </w:rPr>
        <w:t xml:space="preserve">»  05. 2024 года № 269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слок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тних оздоровительных лагерей с дневным пребыванием (далее - ЛОЛ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убчевского муниципального района в 2024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40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</w:tblGrid>
      <w:tr>
        <w:trPr>
          <w:trHeight w:val="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дислокации ЛО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Городецкой СОШ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айон, д.Городцы, ул.Трубчевская,д.1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Селецкой СОШ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с.Селец, ул.Трубчевская,д.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ОЛ при МБОУ Семячковской СОШ</w:t>
            </w:r>
            <w:r>
              <w:rPr>
                <w:i/>
                <w:color w:val="000000"/>
                <w:sz w:val="26"/>
                <w:szCs w:val="26"/>
              </w:rPr>
              <w:t xml:space="preserve">;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д.Семячки, ул. Садовая, д.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ОЛ при МБОУ Трубчевской СОШ №2 им. А.С. Пушкина;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Трубчевск,  ул. Луначарского,  д. 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Юровской СОШ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рубчевский р-н, с. Юрово, ул. Центральная, д. 10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02</w:t>
      </w:r>
      <w:r>
        <w:rPr>
          <w:sz w:val="26"/>
          <w:szCs w:val="26"/>
        </w:rPr>
        <w:t>» 05.2024 года № 26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ежведомственной комиссии по организации отдыха, </w:t>
      </w:r>
    </w:p>
    <w:p>
      <w:pPr>
        <w:pStyle w:val="Normal"/>
        <w:jc w:val="center"/>
        <w:rPr/>
      </w:pPr>
      <w:r>
        <w:rPr>
          <w:sz w:val="26"/>
          <w:szCs w:val="26"/>
        </w:rPr>
        <w:t>оздоровления и занятости детей в 2024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Рыжикова А.А. – врио заместителя главы администрации Трубчевского муниципального района, председатель коми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обкина С.А. – врио начальника отдела образования администрации Трубчевского муниципального района, заместитель руководителя коми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Ланцева Л.Ф.– старший инспектор отдела образования администрации Трубчевского муниципального района, ответственный секретарь комисси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Овсянникова Е.О. – заведующий сектором по опеке и попечительству администрации Трубчев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Сидорова С.И. – заместитель главы администрации - начальник финансового управления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Самошкина Н.И. – начальник отдела культуры, физической культуры и архивного дела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ролёва Ю.В. – главный бухгалтер отдела образования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елоусов А.Г. – начальник ОНДПР Трубчевского района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ласова Е.В. – директор ГБУСО «Центр социальной помощи семье и детям Трубчевского района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нисов В.Н. – начальник МО МВД России «Трубчевский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Ященко С.В. - директор МБУ «МФЦ ПГ и МУ в Трубчевском район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Леонова И. Е. – главный врач   ГБУЗ «Трубчевская   ЦРБ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Резутина И.И. – начальник ГУ «ОСЗН Трубчевского района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Коровкина В.И.  – председатель </w:t>
      </w:r>
      <w:r>
        <w:rPr>
          <w:sz w:val="26"/>
        </w:rPr>
        <w:t>Трубчевской районной организации Общероссийского Профсоюза образования</w:t>
      </w:r>
      <w:r>
        <w:rPr>
          <w:sz w:val="32"/>
          <w:szCs w:val="26"/>
        </w:rPr>
        <w:t xml:space="preserve"> </w:t>
      </w:r>
      <w:r>
        <w:rPr>
          <w:sz w:val="26"/>
          <w:szCs w:val="26"/>
        </w:rPr>
        <w:t>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арачева Н.П. – директор ГКУ «ЦЗН Трубчевского района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оманеева А.И. – главный врач филиала ФГБУЗ «Центр и гигиены и эпидемиологии в Почепском районе Брянской области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роко Л.И. – начальник ТОУ Роспотребнадзора Брянской области по Почепскому, Погарскому, Жирятинскому, Трубчевскому районам (по согласованию)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5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9:20:00Z</dcterms:created>
  <dc:creator>1</dc:creator>
  <dc:description/>
  <cp:keywords/>
  <dc:language>en-US</dc:language>
  <cp:lastModifiedBy>1</cp:lastModifiedBy>
  <cp:lastPrinted>2024-05-03T09:47:00Z</cp:lastPrinted>
  <dcterms:modified xsi:type="dcterms:W3CDTF">2024-05-16T09:55:00Z</dcterms:modified>
  <cp:revision>9</cp:revision>
  <dc:subject/>
  <dc:title/>
</cp:coreProperties>
</file>