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  27.05.2024  № 32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bookmarkStart w:id="0" w:name="OLE_LINK1"/>
            <w:bookmarkEnd w:id="0"/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Б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5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261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42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454, 33.7550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170, 33.7682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ОУ Трубче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Урицкого,д.4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52.578010, 33.7619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ДОУ Трубчевский детский сад комбинированного вида "Дельфин",ОГРН 1023202936580,г.Трубчевск.ул.Брячнская,д.5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515, 33.7634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лиев Эльмин Ильхам оглы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3813 894398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.05.2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7750,Курская обл.,г.Львов,ул.Непиющего,д.75А,кв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Брянская, д. 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302, 33.7616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д. 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Брянская, д. 5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Дзержинского (МРЭ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999, 33.77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Дзержинского, ул. 125, 105,105, ул.Андреева, д. 12,16,18,26, пер. Андреева, д. 1,2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4:00Z</dcterms:created>
  <dc:creator>Сивенкова Наталья Андреевна</dc:creator>
  <dc:description/>
  <cp:keywords/>
  <dc:language>en-US</dc:language>
  <cp:lastModifiedBy>SemiglasovaOV</cp:lastModifiedBy>
  <cp:lastPrinted>2025-02-11T10:38:00Z</cp:lastPrinted>
  <dcterms:modified xsi:type="dcterms:W3CDTF">2025-02-13T11:48:00Z</dcterms:modified>
  <cp:revision>9</cp:revision>
  <dc:subject/>
  <dc:title/>
</cp:coreProperties>
</file>