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22.07. 2024 № 436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1 полугодие 2024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4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3 688 74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23,4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688 74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3,4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688 746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3,4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688 746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3,4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688 746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3,4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688 746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23,4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4-08-13T13:41:00Z</dcterms:modified>
  <cp:revision>170</cp:revision>
  <dc:subject/>
  <dc:title>Приложение № 4</dc:title>
</cp:coreProperties>
</file>