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т     22.07.2024 г.          г. Трубчевск               № 43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2.12.2023 № 6-590 «О бюджете Трубчевского муниципального района Брянской области на 2024 год и на плановый период 2025 и 2026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4 года по доходам в сумме 355 798 897,03 рублей, расходам в сумме 369 487 643,91 рублей, с дефицитом бюджета  в сумме 13 688 746,8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4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полугодие 2024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полугодие 2024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1 полугодие 2024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августа 2024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24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Исп: зам. главы адм.- нач.фин.упр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Нач. орг.-прав. отдела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Артемьев</cp:lastModifiedBy>
  <cp:lastPrinted>2024-07-22T14:46:00Z</cp:lastPrinted>
  <dcterms:modified xsi:type="dcterms:W3CDTF">2024-08-13T14:17:00Z</dcterms:modified>
  <cp:revision>114</cp:revision>
  <dc:subject/>
  <dc:title>РОССИЙСКАЯ ФЕДЕРАЦИЯ</dc:title>
</cp:coreProperties>
</file>