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Palatino Linotype" w:ascii="Palatino Linotype" w:hAnsi="Palatino Linotype"/>
          <w:b/>
          <w:sz w:val="26"/>
          <w:szCs w:val="26"/>
        </w:rPr>
        <w:t>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8.2024г. № 520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состав административно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в муниципальном образовании «Трубчевски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район Брянской области», утвержденны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Трубчевского муниципального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от 23.12.2022 № 1118 «О создании административно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в муниципальном образовании «Трубчевски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район Брянской области»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вязи с кадровыми изменениями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 района от 23.12.2022 № 1118 «О создании административной комиссии в муниципальном образовании «Трубчевский муниципальный район Брянской области» (далее – комиссия):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сполнение обязанностей ответственного секретаря административной комиссии в муниципальном образовании «Трубчевский муниципальный район Брянской области» возложить на Боронину Жанну Владимировну – главного специалиста организационно-правового отдела администрации Трубчевского муниципального района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твердить численный и персональный состав административной комиссии в муниципальном образовании «Трубчевский муниципальный район Брянской области» в редакции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8.2024г № 520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8.2024г. № 52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ый и персональный соста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и в муниципальном образова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рубчевский муниципальный район Брянской области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9 человек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ж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Алексе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Трубчевского муниципального района, председатель административной комисс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н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на Владимировн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рганизационно-правового отдела администрации Трубчевского муниципального района, секретарь административной комисси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административной комиссии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аш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Пет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начальника отдела архитектуры и жилищно-коммунального хозяйства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рганизационно-правового отдела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и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Валерь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тдела экономики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ак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Общественной палаты Трубчевского муниципального района 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рен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Юрь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арший инспектор ГИАЗ МО МВД России «Трубчевский», майор полиции 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Павл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по производству МУП «Жилкомсервис г.Трубчевск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ен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ина Григо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утат Трубчевского районного Совета народных депутатов (по согласованию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 w:cs="Times New Roman"/>
      <w:sz w:val="28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03:00Z</dcterms:created>
  <dc:creator>Пользователь</dc:creator>
  <dc:description/>
  <cp:keywords/>
  <dc:language>en-US</dc:language>
  <cp:lastModifiedBy>OP-BOSS</cp:lastModifiedBy>
  <cp:lastPrinted>2024-08-26T09:30:00Z</cp:lastPrinted>
  <dcterms:modified xsi:type="dcterms:W3CDTF">2024-08-26T06:42:00Z</dcterms:modified>
  <cp:revision>73</cp:revision>
  <dc:subject/>
  <dc:title/>
</cp:coreProperties>
</file>