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от 08.10.2024     № 616     </w:t>
      </w:r>
    </w:p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г. Трубчевск</w:t>
      </w:r>
    </w:p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краткосрочный (2023-2025год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реализации региональной про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оведение капитального ремонта общ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а многоквартирных домов на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рянской области» (2014-2043 годы) на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Трубчевский муниципальный район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68 Жилищного кодекса Российской Федерации, Законом Брянской области от 11.06.2013 № 40-З «Об организации проведения капитального ремонта общего имущества в многоквартирных домах, расположенных на территории Брянской области», в связи с уточнением состава и объема работ по капитальному ремонту общего имущества в многоквартирных дома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 краткосрочный (2023-2025 годы) план реализации региональной программы «Проведение капитального ремонта общего  имущества многоквартирных домов на территории Брянской области» (2014-2043 годы) на территории муниципального образования «Трубчевский муниципальный район», утвержденный постановлением администрации Трубчевского муниципального района от 06.04.2022 № 169 «Об утверждении краткосрочного (2023-2025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Трубчевский муниципальный район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я 1-3 к краткосрочному (2023-2025гг.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Трубчевский муниципальный район» изложить в редакции, согласно приложениям 1-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 Трубчев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Е.А. Слободчи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Исп. вед. инспектор 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отд. арх-ры и ЖКХ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Т.А. Потапенкова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Нач-к отд. арх-ры и ЖКХ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Т.И. Лушина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Нач. орг -.прав. отд.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О.А. Москалёва</w:t>
      </w:r>
    </w:p>
    <w:p>
      <w:pPr>
        <w:pStyle w:val="Normal"/>
        <w:jc w:val="both"/>
        <w:rPr>
          <w:bCs/>
          <w:i/>
          <w:i/>
          <w:iCs/>
          <w:color w:val="FFFFFF"/>
          <w:sz w:val="18"/>
          <w:szCs w:val="18"/>
        </w:rPr>
      </w:pPr>
      <w:r>
        <w:rPr>
          <w:bCs/>
          <w:i/>
          <w:iCs/>
          <w:color w:val="FFFFFF"/>
          <w:sz w:val="18"/>
          <w:szCs w:val="18"/>
        </w:rPr>
      </w:r>
    </w:p>
    <w:sectPr>
      <w:type w:val="nextPage"/>
      <w:pgSz w:w="11906" w:h="16838"/>
      <w:pgMar w:left="1418" w:right="868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16:00Z</dcterms:created>
  <dc:creator>1</dc:creator>
  <dc:description/>
  <cp:keywords/>
  <dc:language>en-US</dc:language>
  <cp:lastModifiedBy>GKH-2</cp:lastModifiedBy>
  <cp:lastPrinted>2024-06-18T11:15:00Z</cp:lastPrinted>
  <dcterms:modified xsi:type="dcterms:W3CDTF">2024-10-08T11:09:00Z</dcterms:modified>
  <cp:revision>11</cp:revision>
  <dc:subject/>
  <dc:title>РОССИЙСКАЯ ФЕДЕРАЦИЯ</dc:title>
</cp:coreProperties>
</file>