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10.12.2024 № 8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я в постановлени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Трубчевского муниципального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 xml:space="preserve">района от 03.11.2016 № 895 «Об утверждении перечня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униципальных маршрутов регулярных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возок города Трубчевск»</w:t>
      </w:r>
    </w:p>
    <w:p>
      <w:pPr>
        <w:pStyle w:val="ConsPlusTitle"/>
        <w:widowControl/>
        <w:rPr>
          <w:b w:val="false"/>
          <w:b w:val="false"/>
          <w:sz w:val="26"/>
          <w:szCs w:val="26"/>
          <w:highlight w:val="yellow"/>
        </w:rPr>
      </w:pPr>
      <w:r>
        <w:rPr>
          <w:b w:val="false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r>
        <w:rPr>
          <w:rStyle w:val="FontStyle14"/>
          <w:sz w:val="26"/>
          <w:szCs w:val="26"/>
        </w:rPr>
        <w:t xml:space="preserve">решением </w:t>
      </w:r>
      <w:r>
        <w:rPr>
          <w:sz w:val="26"/>
          <w:szCs w:val="26"/>
        </w:rPr>
        <w:t>Совета народных депутатов города Трубчевска от 25.12.2015 № 3-95 «Об организации транспортного обслуживания на территории города Трубчевск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Внести следующее изменение в постановление администрации Трубчевского муниципального района от 03.11.2016 № 895 «Об утверждении перечня муниципальных маршрутов регулярных перевозок города Трубчевск»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- утвердить Реестр муниципальных маршрутов регулярных перевозок города Трубчевск в новой редакции согласно приложению.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2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Исп. Зам.главы администрации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</w:rPr>
        <w:t>и</w:t>
      </w:r>
      <w:r>
        <w:rPr>
          <w:i/>
          <w:color w:val="FFFFFF"/>
          <w:sz w:val="16"/>
          <w:szCs w:val="16"/>
        </w:rPr>
        <w:t>сп.зам. нач-ка.</w:t>
      </w:r>
    </w:p>
    <w:p>
      <w:pPr>
        <w:pStyle w:val="Normal"/>
        <w:rPr/>
      </w:pPr>
      <w:r>
        <w:rPr>
          <w:i/>
          <w:color w:val="FFFFFF"/>
          <w:sz w:val="16"/>
          <w:szCs w:val="16"/>
        </w:rPr>
        <w:t>отд. архит-ры и  ЖКХ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Кондратова Н.В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 xml:space="preserve">Нач-к отд. </w:t>
      </w:r>
    </w:p>
    <w:p>
      <w:pPr>
        <w:pStyle w:val="Normal"/>
        <w:rPr/>
      </w:pPr>
      <w:r>
        <w:rPr>
          <w:i/>
          <w:color w:val="FFFFFF"/>
          <w:sz w:val="16"/>
          <w:szCs w:val="16"/>
        </w:rPr>
        <w:t>архит-ры и ЖКХ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Лушина Т.И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Зам. главы админ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муниц. района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Слободчиков Е.А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 xml:space="preserve">Начальник 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Москалева О.А.</w:t>
      </w:r>
    </w:p>
    <w:p>
      <w:pPr>
        <w:pStyle w:val="Normal"/>
        <w:shd w:fill="FFFFFF" w:val="clear"/>
        <w:rPr/>
      </w:pPr>
      <w:r>
        <w:rPr>
          <w:i/>
          <w:color w:val="FFFFFF"/>
          <w:sz w:val="20"/>
          <w:szCs w:val="20"/>
        </w:rPr>
        <w:t>Начальник орг.-прав. отдела</w:t>
      </w:r>
    </w:p>
    <w:p>
      <w:pPr>
        <w:pStyle w:val="Normal"/>
        <w:shd w:fill="FFFFFF" w:val="clear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О.А.Москалёва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__________ г. № 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естр муниципальных маршрутов регулярных перевозок города Трубчев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1276"/>
        <w:gridCol w:w="1134"/>
        <w:gridCol w:w="1559"/>
        <w:gridCol w:w="992"/>
        <w:gridCol w:w="993"/>
        <w:gridCol w:w="992"/>
        <w:gridCol w:w="1417"/>
        <w:gridCol w:w="1276"/>
        <w:gridCol w:w="992"/>
        <w:gridCol w:w="1276"/>
        <w:gridCol w:w="992"/>
        <w:gridCol w:w="1134"/>
        <w:gridCol w:w="56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регистрационный номер маршр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Порядковый номер марш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рута регу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ля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ны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маршрута регулярных перевозок в виде остановочного пункта и конечного остановочного пункта по маршруту регулярных перевозок или в виде наименований поселений, в границах которых расположены начальный остановочный пункт и конечный остановочный пункт по данному маршру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Наименова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ние промежу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точных  остановоч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ных пунктов по маршруту регулярных перевозок или наименова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ния поселений , в границах которых расположе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ны промежуточные останово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ные пун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Наименование улиц, автомобильных дорог, по которым предполагается движение транспортных средств между остановочными пунктами по маршруту регуляр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Протяжен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ность маршрута регуляр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 xml:space="preserve">ных перевозок,  км*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порядок посадки и высадки пассажи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Вид регулярных перевоз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Виды транспортных средств и классы транспортных средств, которые используются для перевозок по маршруту регулярных перевозок,  максимальное количество транспортных средств каждого класса, иные характер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Экологические характеристи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ки транспортных средств, которые используются для перевозок по маршруту регуляр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Дата начала осуществления регулярны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Наименование, место нахождения юридического лица, фамилия, имя и отчество ИП (в т.ч. участников договора простого товарищества) осуществляющих   перевозки по маршруту регуляр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Срок действия контракта или срок  действия свидетельства об осуществлении перевозок по маршруту регулярных перево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Даты вынесения решений об устранении, изменении или отмене маршрута регулярных  перевозок, о заключении контракта либо предоставлении права осуществления регулярных перевозок  по нерегулируемым тарифам и реквизиты  таких ре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Иные тре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б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- Бород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, Комсомольская, Брянская, Генерала Петрова, Лесная, Ле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17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тор - да, наличие возможности провоза багажа - да, наличие подсветки салона - 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Евро -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8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кое транспортное предприятие» г.Трубчевск, ул.Новоленинская, д.2К-2 ИНН 3252502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8.2024 по 31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вокзал – Новый Прогресс - Больница - автовокз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ый Прогре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ая, Брян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ицкого, Володарского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чная, Рябиновая, Каштановая, Севская, Луначарского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а  Петрова, Ле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</w:rPr>
              <w:t xml:space="preserve"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17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тор - да, наличие возможности провоза багажа - да, наличие подсветки салона - да.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Евро -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1.08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кое транспортное предприятие» г.Трубчевск, ул.Новоленинская, д.2К-2 ИНН 3252502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8.2024 по 31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вокзал – ПМК - ул. Овражная - Больница - автовокз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вая, Строителей, Лицейская, Овражная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янская, Севская, Луначарского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а  Петр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минимальное количество мест для сидения – 17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тор - да, наличие возможности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провоза багажа - да, наличие подсветки салона 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Евро -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8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кое транспортное предприятие» г.Трубчевск, ул.Новоленинская, д.2К-2 ИНН 3252502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8.2024 по 31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* протя</w:t>
      </w:r>
      <w:r>
        <w:rPr>
          <w:sz w:val="20"/>
          <w:szCs w:val="20"/>
        </w:rPr>
        <w:t>женность маршрута указана при движении в одну сторону</w:t>
      </w:r>
    </w:p>
    <w:sectPr>
      <w:type w:val="nextPage"/>
      <w:pgSz w:orient="landscape" w:w="16838" w:h="11906"/>
      <w:pgMar w:left="567" w:right="567" w:gutter="0" w:header="0" w:top="141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1:44:00Z</dcterms:created>
  <dc:creator>Админ</dc:creator>
  <dc:description/>
  <cp:keywords/>
  <dc:language>en-US</dc:language>
  <cp:lastModifiedBy>GKH-1</cp:lastModifiedBy>
  <cp:lastPrinted>2024-12-10T14:50:00Z</cp:lastPrinted>
  <dcterms:modified xsi:type="dcterms:W3CDTF">2024-12-11T15:05:00Z</dcterms:modified>
  <cp:revision>4</cp:revision>
  <dc:subject/>
  <dc:title>Приложение 1</dc:title>
</cp:coreProperties>
</file>