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3.12. 2024 г. № 831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МАУДО «Трубчевская спортивная школа» от 10.12.2024, руководствуясь протоколом комиссии по присвоению спортивных разрядов и судейских категорий администрации Трубчевского муниципального района от 11.12.2024 №3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рисвоить сроком на 2 года спортивный разряд «второй спортивный разряд»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779"/>
        <w:gridCol w:w="151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ыжиков Дмитрий Игор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8.20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уэрлифтин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натен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дченков Дмит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06.20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уэрлифтин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натен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рмощенков Николай Никола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2.20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уэрлифтин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натен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2. Присвоить сроком на 2 года спортивный разряд «третий спортивный разряд»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779"/>
        <w:gridCol w:w="151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каренков Никита Владими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6.20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уэрлифтин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натен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МАУДО «Трубчевская СШ»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45:00Z</dcterms:created>
  <dc:creator>UserXP</dc:creator>
  <dc:description/>
  <cp:keywords/>
  <dc:language>en-US</dc:language>
  <cp:lastModifiedBy>KULT-1</cp:lastModifiedBy>
  <cp:lastPrinted>2024-12-11T16:12:00Z</cp:lastPrinted>
  <dcterms:modified xsi:type="dcterms:W3CDTF">2024-12-16T07:45:00Z</dcterms:modified>
  <cp:revision>2</cp:revision>
  <dc:subject/>
  <dc:title/>
</cp:coreProperties>
</file>