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администрации Труб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от 27.12.2024 г. №88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  <w:bookmarkStart w:id="0" w:name="P77"/>
      <w:bookmarkStart w:id="1" w:name="P77"/>
      <w:bookmarkEnd w:id="1"/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ечень налоговых расходов Трубчевского городского поселе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Трубчевского муниципального района Брянской области на 2024 год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"/>
        <w:gridCol w:w="1468"/>
        <w:gridCol w:w="1626"/>
        <w:gridCol w:w="805"/>
        <w:gridCol w:w="670"/>
        <w:gridCol w:w="1498"/>
        <w:gridCol w:w="513"/>
        <w:gridCol w:w="1742"/>
        <w:gridCol w:w="1078"/>
        <w:gridCol w:w="1346"/>
        <w:gridCol w:w="929"/>
        <w:gridCol w:w="1024"/>
        <w:gridCol w:w="1553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программы Трубчевского городского поселения Трубчевского муниципального района Брянской обла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визиты нормативного правового акта, устанавливающего льгот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налога (платежа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тельщ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льгот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льготируемой налоговой ставки (в процентных пунктах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овия предостав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о действия льго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действ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категория налоговой льг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ида экономической деятельности (ОКВЭД), к которому относится налоговый расход (налоговая льгот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тегория налогоплательщика, которому предоставлена льгота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12</w:t>
              </w:r>
            </w:hyperlink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829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1- Образование дошко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</w:tr>
      <w:tr>
        <w:trPr>
          <w:trHeight w:val="82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2 –образование началь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3- образование основ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4- образование средне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41.9  -Образование дополнительно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31.10.2024г. №5 «О земельном налоге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ие/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ниженная ставка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е участк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и физические лиц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78EDD573E90647064FD9674E0B2FF1604D326FDDF386707332360C2C557D7577A50F5CA47A16BFAFE61D412904225C26131090E5734E9F0Dz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57:00Z</dcterms:created>
  <dc:creator>Рыжикова</dc:creator>
  <dc:description/>
  <cp:keywords/>
  <dc:language>en-US</dc:language>
  <cp:lastModifiedBy>Gorfinansist</cp:lastModifiedBy>
  <cp:lastPrinted>2024-01-10T15:52:00Z</cp:lastPrinted>
  <dcterms:modified xsi:type="dcterms:W3CDTF">2024-12-27T11:40:00Z</dcterms:modified>
  <cp:revision>4</cp:revision>
  <dc:subject/>
  <dc:title/>
</cp:coreProperties>
</file>