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2.12.2023 г. № 6-5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4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5 и 2026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7.02.2024 г. № 6-605, от 28.05.2024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636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ный администрацией Трубчевского муниципального района проект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19 802 452,9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в том числе налоговые и неналоговые доходы в сумме 192 465 1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29 466 540,1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в сумме 9 664 087,18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950 772 429,9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225 276 4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22 080 013,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41 104 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949 605 763,2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условно-утвержденные расходы в сумме 6 71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20 913 346,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3 88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5 год в сумме 1 166 666,6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6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6 года в сумме 2 333 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7 года в сумме 1 166 666,68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</w:t>
      </w:r>
      <w:r>
        <w:rPr>
          <w:rFonts w:cs="Times New Roman" w:ascii="Times New Roman" w:hAnsi="Times New Roman"/>
          <w:color w:val="00B0F0"/>
          <w:sz w:val="28"/>
          <w:szCs w:val="28"/>
        </w:rPr>
        <w:t>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4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</w:t>
      </w:r>
      <w:r>
        <w:rPr>
          <w:rFonts w:cs="Times New Roman" w:ascii="Times New Roman" w:hAnsi="Times New Roman"/>
          <w:color w:val="00B0F0"/>
          <w:sz w:val="28"/>
          <w:szCs w:val="28"/>
        </w:rPr>
        <w:t>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 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 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613 055,6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3 640 3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3 715 1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27 337 312,9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25 496 029,9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0 975 813,2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6 год в сумме 1 828 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79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68;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57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Трубчевского муниципального района Брянской области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022 516,0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5 год в сумме 3 239 434,00 рублей,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8 28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4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вансовые платежи по контрактам (договорам) о поставке товаров, выполнении работ, оказании услуг, заключенным на сумму 100 000 00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100 000 00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извод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Трубчевского муниципального района Брянской области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Трубчевского муниципального района Брянской области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Трубч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Трубчевского муниципального района Брянской области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4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 Трубчевского муниципального района Брянской области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Настоящее решение вступает в силу с 1 января 2024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Ю.А.Робк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9:58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4-05-31T09:53:00Z</dcterms:modified>
  <cp:revision>48</cp:revision>
  <dc:subject/>
  <dc:title>ПРОЕКТ</dc:title>
</cp:coreProperties>
</file>