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, от 04.06.2024 г. № 6-645, от 24.07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53, от 29.10.2024 г. № 7-22, от 27.11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35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18 419 628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09 253 3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5 405 713,2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16 986 084,66 рубл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2 301 0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7 133 6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1 134 3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5 966 9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613 055,6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238 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38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09 166 238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7 024 6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6 029 4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605 438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 791 730,5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4 768 034,00 рубля, на 2026 год в сумме 35 053 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12-02T09:34:00Z</dcterms:modified>
  <cp:revision>56</cp:revision>
  <dc:subject/>
  <dc:title>ПРОЕКТ</dc:title>
</cp:coreProperties>
</file>