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нализ структуры муниципального внутреннего долга Трубчевского муниципального района Брянской области по видам задолженности на  01.01.2026г.</w:t>
      </w:r>
    </w:p>
    <w:p>
      <w:pPr>
        <w:pStyle w:val="Normal"/>
        <w:tabs>
          <w:tab w:val="clear" w:pos="708"/>
          <w:tab w:val="left" w:pos="1260" w:leader="none"/>
          <w:tab w:val="left" w:pos="788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 рублей</w:t>
      </w:r>
    </w:p>
    <w:tbl>
      <w:tblPr>
        <w:tblW w:w="9596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840"/>
        <w:gridCol w:w="1980"/>
      </w:tblGrid>
      <w:tr>
        <w:trPr>
          <w:trHeight w:val="61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3" w:hanging="0"/>
              <w:jc w:val="center"/>
              <w:rPr/>
            </w:pPr>
            <w:r>
              <w:rPr>
                <w:sz w:val="26"/>
                <w:szCs w:val="26"/>
              </w:rPr>
              <w:t xml:space="preserve">Сумма  </w:t>
            </w:r>
          </w:p>
          <w:p>
            <w:pPr>
              <w:pStyle w:val="Normal"/>
              <w:ind w:right="-3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3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Остаток задолженности по муниципальному внутреннему долгу по состоянию на 01.01.2025г.,</w:t>
            </w:r>
            <w:r>
              <w:rPr>
                <w:sz w:val="26"/>
                <w:szCs w:val="26"/>
              </w:rPr>
              <w:t xml:space="preserve">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1– долг по кредитам, полученным Трубчевским муниципальным районом Брянской области в кредитных организациях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-долг по бюджетным кредитам, полученным Трубчевским муниципальным районом Брянской области от бюджетов других уровней (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бюджетный кредит, полученный в 2022 году  для погашения долговых обязательств района по кредиту, полученному от кредитных организаций)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3–обязательства по муниципальным гарантиям, предоставленным Трубчевским муниципальным районом Брянской обла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 500 00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0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3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ланируется привлечение внутренних заимствований в 2025 год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</w:tc>
      </w:tr>
      <w:tr>
        <w:trPr>
          <w:trHeight w:val="69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ируется погашение долговых обязательств в 2025 году,</w:t>
            </w:r>
            <w:r>
              <w:rPr>
                <w:sz w:val="26"/>
                <w:szCs w:val="26"/>
              </w:rPr>
              <w:t xml:space="preserve">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 – погашение кредита, полученного Трубчевским муниципальным районом Брянской области из бюджета субъекта Российской Федерации (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бюджетный кредит, полученный в 2022 году  для погашения долговых обязательств района по кредиту, полученному от кредитных организаций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1 166 666,6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66 666,66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Остаток задолженности по муниципальному внутреннему долгу по состоянию на 01.01.2026г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1-долг по кредитам, полученным Трубчевским муниципальным районом Брянской области в кредитных организациях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-долг по бюджетным ссудам и бюджетным кредитам, полученным Трубчевским муниципальным районом Брянской области от бюджетов других уровней (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бюджетный кредит, полученный в 2022 году  для погашения долговых обязательств района по кредиту, полученному от кредитных организаций)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3–обязательства по муниципальным гарантиям, предоставленным Трубчевским муниципальным районом Брянской обла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333 333,34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33 333,3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8:16:00Z</dcterms:created>
  <dc:creator>Админ</dc:creator>
  <dc:description/>
  <cp:keywords/>
  <dc:language>en-US</dc:language>
  <cp:lastModifiedBy>Морозова</cp:lastModifiedBy>
  <cp:lastPrinted>2015-11-25T18:10:00Z</cp:lastPrinted>
  <dcterms:modified xsi:type="dcterms:W3CDTF">2023-12-12T08:55:00Z</dcterms:modified>
  <cp:revision>32</cp:revision>
  <dc:subject/>
  <dc:title>Расчет предельного объема муниципального долга Трубчевского района по состоянию на 01</dc:title>
</cp:coreProperties>
</file>