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4 год и на плановый период 2025 и 2026 годов"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иных межбюджетных трансфертов  поселениям на поощрение муниципальных управленческих команд приграничных муниципальных образований Брянской области на  2024 год и плановый период 2025 и 2026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 3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 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30T08:22:00Z</cp:lastPrinted>
  <dcterms:modified xsi:type="dcterms:W3CDTF">2025-01-15T06:34:00Z</dcterms:modified>
  <cp:revision>111</cp:revision>
  <dc:subject/>
  <dc:title>Приложение № 7 </dc:title>
</cp:coreProperties>
</file>