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52 122 165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761 786 253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67 680 287,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67 680 287,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19 802 452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9 466 540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9 664 087,1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8 632 4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465 7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14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140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772 4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 605 7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2 080 0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913 3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доходной части бюджета района на 2024 год связано с увеличением на общую сумму 167 680 287,05 рублей, в том числе за счет увеличения налоговых и неналоговых доходов на 2 162 440,00 рублей, за счет безвозмездных поступлений на 165 517 847,05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282 140 000,00 рублей за счет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167 680 287,05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5 году увеличен на 282 140 000,0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4-2026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05-23T12:24:00Z</dcterms:modified>
  <cp:revision>190</cp:revision>
  <dc:subject/>
  <dc:title>Пояснительная записка</dc:title>
</cp:coreProperties>
</file>