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04.06.2024 г.  № 6-6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2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Трубчевского муниципального района Брянской области на 2024 год и на плановый период 2025 и 2026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091 92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94 15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 894 15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 894 15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 894 15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091 92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4-06-17T14:31:00Z</dcterms:modified>
  <cp:revision>59</cp:revision>
  <dc:subject/>
  <dc:title>Приложение № 13 </dc:title>
</cp:coreProperties>
</file>