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/>
      </w:pPr>
      <w:r>
        <w:rPr/>
        <w:t>от 04.06.2024 г.  № 6-64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 2025  и 2026 годов"</w:t>
      </w:r>
    </w:p>
    <w:p>
      <w:pPr>
        <w:pStyle w:val="Normal"/>
        <w:jc w:val="right"/>
        <w:rPr/>
      </w:pPr>
      <w:r>
        <w:rPr/>
        <w:t xml:space="preserve">от     2023 г. №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поддержку мер по обеспечению сбалансированности бюджетов поселений Трубчевского муниципального района Брян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47 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27 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06-17T14:31:00Z</dcterms:modified>
  <cp:revision>117</cp:revision>
  <dc:subject/>
  <dc:title>Приложение № 7 </dc:title>
</cp:coreProperties>
</file>