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к проекту РЕШЕНИЯ ТРУБЧЕВСКОГО РАЙОН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внесении изменений в РЕШЕНИЕ ТРУБЧЕВСК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РАЙО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бюджете ТРУБЧЕВСКОГО МУНИЦИПАЛЬНОГО РАЙОН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 xml:space="preserve">БРЯНСКОЙ ОБЛАСТИ на 2024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И НА ПЛАНОВЫЙ ПЕРИОД 2025 И 2026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6"/>
          <w:szCs w:val="26"/>
        </w:rPr>
        <w:t>В соответствии со ст. 9 Положения о порядке составления, рассмотрения и утверждения бюджета Трубчевского муниципального района Брянской области, а также о порядке представления, рассмотрения и утверждения годового отчета об исполнении бюджета Трубчевского муниципального района Брянской области и осуществления внешней проверки в новой редакции настоящий проект решения вносится на рассмотрение представительного органа Трубчевского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е характеристики местного бюджета на 2024 – 2026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i/>
          <w:sz w:val="20"/>
          <w:szCs w:val="28"/>
        </w:rPr>
        <w:t xml:space="preserve"> </w:t>
      </w:r>
      <w:r>
        <w:rPr/>
        <w:t>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551"/>
        <w:gridCol w:w="2410"/>
        <w:gridCol w:w="2126"/>
      </w:tblGrid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Период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Доход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Рас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цит (+)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бюджета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2024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919 802 452,9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929 466 540,1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9 664 087,18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17 514 00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18 941 84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1 427 840,0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2024 год</w:t>
            </w:r>
          </w:p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937 316 452,9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948 408 380,1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11 091 927,18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5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50 772 429,9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 605 763,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 666,66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(в редакции законопроекта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 772 429,9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 605 763,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 666,66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22 080 013,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 913 346,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 666,66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6 го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 080 013,2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 913 346,5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6 666,66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Корректировка доходной части местного бюджета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доходной части бюджета района на 2024 год связано с увеличением на общую сумму 17 514 000,00 рублей за счет безвозмездных поступлений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6"/>
          <w:szCs w:val="26"/>
        </w:rPr>
        <w:t>Изменение доходной части бюджета района на 2024-2026 годы представлено в приложении 1 к пояснительной записке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/>
      </w:pPr>
      <w:r>
        <w:rPr>
          <w:b/>
          <w:sz w:val="26"/>
          <w:szCs w:val="26"/>
        </w:rPr>
        <w:t>2.Корректировка расходной части местного бюджета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района в 2024 году увеличен на 18 941 840,00 рублей.</w:t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/>
      </w:pPr>
      <w:r>
        <w:rPr>
          <w:b/>
          <w:sz w:val="26"/>
          <w:szCs w:val="26"/>
        </w:rPr>
        <w:t>3.Корректировка источников финансирования дефицита бюджета</w:t>
      </w:r>
    </w:p>
    <w:p>
      <w:pPr>
        <w:pStyle w:val="Normal"/>
        <w:shd w:fill="FFFFFF" w:val="clear"/>
        <w:spacing w:lineRule="auto" w:line="360"/>
        <w:ind w:left="357" w:firstLine="709"/>
        <w:jc w:val="both"/>
        <w:rPr/>
      </w:pPr>
      <w:r>
        <w:rPr>
          <w:sz w:val="26"/>
          <w:szCs w:val="26"/>
        </w:rPr>
        <w:t xml:space="preserve">В состав источников финансирования дефицита бюджета района на 2024 год включены остатки денежных средств бюджета на 01.01.2024 года в сумме 1 427 840,00 рублей. </w:t>
      </w:r>
    </w:p>
    <w:p>
      <w:pPr>
        <w:pStyle w:val="Normal"/>
        <w:shd w:fill="FFFFFF" w:val="clear"/>
        <w:spacing w:lineRule="auto" w:line="360"/>
        <w:ind w:left="3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е изменения отражены в приложении 3 к пояснительной записке.</w:t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/>
      </w:pPr>
      <w:r>
        <w:rPr>
          <w:b/>
          <w:sz w:val="26"/>
          <w:szCs w:val="26"/>
        </w:rPr>
        <w:t>4.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6"/>
          <w:szCs w:val="26"/>
        </w:rPr>
        <w:t>Предлагаемые проектом решения изменения отражены в текстовой части и приложениях к проекту решения Трубчевского районного Совета народных депутатов «О внесении изменений в решение Трубчевского районного Совета народных депутатов от 22.12.2023 года № 6-590 «О бюджете Трубчевского муниципального района Брянской области на 2024 год и на плановый период 2025 и 2026 годов».</w:t>
      </w:r>
    </w:p>
    <w:p>
      <w:pPr>
        <w:pStyle w:val="Normal"/>
        <w:tabs>
          <w:tab w:val="clear" w:pos="708"/>
          <w:tab w:val="left" w:pos="652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-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начальник финансового управления              ____________            </w:t>
      </w:r>
      <w:r>
        <w:rPr>
          <w:sz w:val="26"/>
          <w:szCs w:val="26"/>
          <w:u w:val="single"/>
        </w:rPr>
        <w:t>С.И.Сидорова</w:t>
      </w:r>
      <w:r>
        <w:rPr>
          <w:i/>
          <w:sz w:val="26"/>
          <w:szCs w:val="26"/>
        </w:rPr>
        <w:tab/>
        <w:tab/>
        <w:t xml:space="preserve">                                                                   (подпись)      (инициалы, фамилия)</w:t>
      </w:r>
    </w:p>
    <w:sectPr>
      <w:type w:val="nextPage"/>
      <w:pgSz w:w="11906" w:h="16838"/>
      <w:pgMar w:left="1418" w:right="851" w:gutter="0" w:header="0" w:top="851" w:footer="0" w:bottom="680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sz w:val="22"/>
      <w:szCs w:val="22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2"/>
      <w:szCs w:val="22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7:00Z</dcterms:created>
  <dc:creator>Фролова Валентина Павловна</dc:creator>
  <dc:description/>
  <cp:keywords/>
  <dc:language>en-US</dc:language>
  <cp:lastModifiedBy>Юлия Аношкина</cp:lastModifiedBy>
  <cp:lastPrinted>2023-03-23T10:51:00Z</cp:lastPrinted>
  <dcterms:modified xsi:type="dcterms:W3CDTF">2024-05-31T05:40:00Z</dcterms:modified>
  <cp:revision>194</cp:revision>
  <dc:subject/>
  <dc:title>Пояснительная записка</dc:title>
</cp:coreProperties>
</file>