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04.06.2024 г.  № 6-645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04.06.2024 </w:t>
      </w:r>
      <w:r>
        <w:rPr>
          <w:sz w:val="23"/>
          <w:szCs w:val="23"/>
        </w:rPr>
        <w:t>года № 2552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919 802 452,97» заменить цифрами «937 316 452,97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29 466 540,15» заменить цифрами «948 408 380,15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9 664 087,18» заменить цифрами «11 091 927,18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27 337 312,97» заменить цифрами «744 851 312,97».</w:t>
      </w:r>
    </w:p>
    <w:p>
      <w:pPr>
        <w:pStyle w:val="Normal"/>
        <w:ind w:firstLine="708"/>
        <w:jc w:val="both"/>
        <w:rPr/>
      </w:pPr>
      <w:r>
        <w:rPr/>
        <w:t>1.3.В пункте 12 цифры «3 828 000,00» заменить цифрами «5 255 84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3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3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7.2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 2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06-17T14:30:00Z</dcterms:modified>
  <cp:revision>1068</cp:revision>
  <dc:subject/>
  <dc:title>«О внесении изменений в решение</dc:title>
</cp:coreProperties>
</file>