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24.07.2024 г.  № 6-6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    2023 г. №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ддержку мер по обеспечению сбалансированности бюджетов поселений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4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727 8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07-29T09:55:00Z</dcterms:modified>
  <cp:revision>121</cp:revision>
  <dc:subject/>
  <dc:title>Приложение № 7 </dc:title>
</cp:coreProperties>
</file>