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24.07.2024 г.  № 6-65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2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Трубчевского муниципального района Брянской области на 2024 год и на плановый период 2025 и 2026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86 08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4-07-29T09:55:00Z</dcterms:modified>
  <cp:revision>64</cp:revision>
  <dc:subject/>
  <dc:title>Приложение № 13 </dc:title>
</cp:coreProperties>
</file>