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7.11.2024 г. № 7-35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финансовое обеспечение мероприятий, связанных с  ликвидацией последствий обстрелов (взрывов взрывоопасных предметов) со стороны вооруженных формирований Украины,  предоставляемых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99 59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99 59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2-02T08:42:00Z</dcterms:modified>
  <cp:revision>129</cp:revision>
  <dc:subject/>
  <dc:title>Приложение № 7 </dc:title>
</cp:coreProperties>
</file>