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4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5 И 2026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4 – 2026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84 208 374,4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 001 194 459,08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6 986 084,6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4 211 254,1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4 211 254,1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 018 419 628,6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1 035 405 713,27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16 986 084,66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82 301 0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 134 3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 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22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 301 029,9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 134 363,27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7 133 613,2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 966 946,55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66 666,66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 го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 133 613,2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 966 946,5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6 666,66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зменение доходной части бюджета района на 2024 год связано с увеличением на общую сумму 41 187 804,97 рубля, в том числе за счет безвозмездных поступл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дотации бюджетам муниципальных районов на поддержку мер по обеспечению сбалансированности бюджетов в объеме 2 708 25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убсидии бюджетам муниципальных районов на предоставление бесплатного питания обучающимся в муниципальных общеобразовательных организациях из многодетных семей в сумме 1 716 148,00 рубл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убвенции бюджетам муниципальных районов на осуществления отдельных полномочий в сфере образования в сумме 35 356 536,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прочие межбюджетные трансферты, передаваемые бюджетам муниципальных районов в сумме 1 406 870,97 рубл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месте с тем, изменение доходной части бюджета района на 2024 год связано с уменьшением на общую сумму 6 976 550,78 рублей, в том числе за счет безвозмездных поступлений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в сумме      252 363,99 рубля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субсидии бюджетам муниципальных районов на приобретение специализированной техники для предприятий жилищно-коммунального комплекса в сумме 746 489,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</w:t>
      </w:r>
      <w:r>
        <w:rPr/>
        <w:t>с</w:t>
      </w:r>
      <w:r>
        <w:rPr>
          <w:sz w:val="26"/>
          <w:szCs w:val="26"/>
        </w:rPr>
        <w:t>убсидии бюджетам муниципальных районов на реализацию мероприятий по проведению оздоровительной компании детей в сумме 574 297,79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субвенции бюджетам муниципальных районов на предоставление мер социальной поддержки по оплате жилья и коммунальных услуг отдельным категориям граждан, работающих в учреждениях культуры, находящихся в сельской местности или поселках городского типа, в сумме 7 200,00 рублей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-субвенции бюджетам муниципальных районов на организацию и осуществление деятельности по опеке и попечительству в сумме 3 979 200,00 рубл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, в сумме 1 417 000,00 рублей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5 и на 2026 годы  не планируется.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6"/>
          <w:szCs w:val="26"/>
        </w:rPr>
        <w:t>Изменение доходной части бюджета района на 2024-2026 годы представлено в приложении 1 к пояснительной записке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4 году увеличен на 34 211 254,19 рубл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5 и 2026 годах не планируется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зменение расходной части бюджета района на 2024-2026 годы представлено в приложении 2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2.12.2023 года № 6-590 «О бюджете Трубчевского муниципального района Брянской области на 2024 год и на плановый период 2025 и 2026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-</w:t>
      </w:r>
    </w:p>
    <w:p>
      <w:pPr>
        <w:pStyle w:val="Normal"/>
        <w:ind w:firstLine="709"/>
        <w:rPr/>
      </w:pPr>
      <w:r>
        <w:rPr>
          <w:sz w:val="26"/>
          <w:szCs w:val="26"/>
        </w:rPr>
        <w:t xml:space="preserve">начальник финансового управления              ____________            </w:t>
      </w:r>
      <w:r>
        <w:rPr>
          <w:sz w:val="26"/>
          <w:szCs w:val="26"/>
          <w:u w:val="single"/>
        </w:rPr>
        <w:t>С.И.Сидор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(подпись)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3-03-23T10:51:00Z</cp:lastPrinted>
  <dcterms:modified xsi:type="dcterms:W3CDTF">2024-11-20T13:03:00Z</dcterms:modified>
  <cp:revision>207</cp:revision>
  <dc:subject/>
  <dc:title>Пояснительная записка</dc:title>
</cp:coreProperties>
</file>