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b/>
          <w:sz w:val="48"/>
          <w:szCs w:val="48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от 09.01.2024 г. № 2-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Об обеспечении безопасности гражда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о время проведения Крещенски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аздников на территории Трубче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целях организации безопасного купания населения в период Крещенских праздников на территории Трубчевского муниципального района  19 января 2024 года, предотвращения происшествий и недопущения несчастных случаев на воде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 Рекомендовать главе Белоберезковской поселковой администрации, главе Усохской сельской администрации и директору МБУ «ВИД»  определить места массового купания людей на вверенных территориях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у источника Святого Нила Преподобного в ЦПКиО им. М. Горького             г. Трубчевск (Грибачев В.В.), (стационарная купель)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урочище «Дубки» район «Смолокурня»  пгт. Белая Берёзка (Садовская И.Ф.), (затон р. Десна)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возле квартала №3 ФПК «Усохский» (р. Поссорь, Комягинский лес) (Киселев В.А.),(стационарная купель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одготовить места купания: оборудовать настилами, леерным ограждением по периметру купели, электроосвещением, местами для переодевания, а также удобными и безопасными трапами (лестницами) для схода в воду и выхода из воды. Расчистить от снега дороги к купелям и сделать стоянки (карманы) для автомобилей, организовать в полном объёме дежурство ответственных лиц администраций и информировать население о местах организованных купелей. Обеспечить неукоснительное соблюдение противоэпидемиологических требований в местах купания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 Рекомендовать 18 января  2024 года с 22-30 час. до окончания мероприятий 19 января 2024 года у источника Святого Нила Преподобного в ЦПКиО им. Горького г. Трубчевск,  урочище «Дубки» район «Смолокурня»  пгт. Белая Берёзка, возле квартала №3 ФПК «Усохский» (р. Поссорь, Комягинский лес)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МО МВД России «Трубчевский» (Анисов В.Н.) обеспечить охрану общественного порядка и общественную безопасность во время проведения массового купания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ГБУЗ «Трубчевская ЦРБ» (Леонова И.Е.) закрепить дежурство медработников или бригад скорой помощ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 Лицами, ответственными за проведение мероприятий, определить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Слободчикова Е.А. – заместителя главы администрации Трубчевского муниципального района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-  Грибачева В.В. – директора МБУ «ВИД»;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Садовскую И.Ф. – главу Белоберезковской поселковой администрации (по согласованию)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Киселева В.А. – главу Усохской сельской администрации (по согласованию).</w:t>
      </w:r>
    </w:p>
    <w:p>
      <w:pPr>
        <w:pStyle w:val="Style71"/>
        <w:widowControl/>
        <w:tabs>
          <w:tab w:val="clear" w:pos="708"/>
          <w:tab w:val="left" w:pos="709" w:leader="none"/>
        </w:tabs>
        <w:spacing w:before="5" w:after="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4. </w:t>
      </w:r>
      <w:r>
        <w:rPr>
          <w:rStyle w:val="FontStyle14"/>
        </w:rPr>
        <w:t>Настоящее распоряжение опубликовать в газете «Земля</w:t>
        <w:br/>
        <w:t>трубчевская» и разместить на официальном сайте администрации Трубчевского муниципального района в сети Интернет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5. Контроль за исполнением настоящего распоряжения оставляю за собо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 xml:space="preserve">      </w:t>
        <w:tab/>
        <w:t>И.И.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i/>
          <w:color w:val="FFFFFF"/>
        </w:rPr>
        <w:t xml:space="preserve">Исп.: </w:t>
      </w:r>
      <w:r>
        <w:rPr>
          <w:i/>
          <w:color w:val="FFFFFF"/>
          <w:szCs w:val="16"/>
        </w:rPr>
        <w:t>вед. инсп. сектора   ГОЧС</w:t>
      </w:r>
    </w:p>
    <w:p>
      <w:pPr>
        <w:pStyle w:val="Normal"/>
        <w:rPr>
          <w:i/>
          <w:i/>
          <w:color w:val="FFFFFF"/>
          <w:szCs w:val="16"/>
        </w:rPr>
      </w:pPr>
      <w:r>
        <w:rPr>
          <w:i/>
          <w:color w:val="FFFFFF"/>
          <w:szCs w:val="16"/>
        </w:rPr>
        <w:t>И.Н. Королёв</w:t>
      </w:r>
    </w:p>
    <w:p>
      <w:pPr>
        <w:pStyle w:val="Normal"/>
        <w:rPr>
          <w:i/>
          <w:i/>
          <w:color w:val="FFFFFF"/>
        </w:rPr>
      </w:pPr>
      <w:r>
        <w:rPr>
          <w:i/>
          <w:color w:val="FFFFFF"/>
        </w:rPr>
        <w:t>Зам.главы администрации</w:t>
      </w:r>
    </w:p>
    <w:p>
      <w:pPr>
        <w:pStyle w:val="Normal"/>
        <w:rPr/>
      </w:pPr>
      <w:r>
        <w:rPr>
          <w:i/>
          <w:color w:val="FFFFFF"/>
        </w:rPr>
        <w:t>Е.А. Слободчиков</w:t>
      </w:r>
    </w:p>
    <w:p>
      <w:pPr>
        <w:pStyle w:val="Normal"/>
        <w:rPr>
          <w:i/>
          <w:i/>
          <w:color w:val="FFFFFF"/>
        </w:rPr>
      </w:pPr>
      <w:r>
        <w:rPr>
          <w:i/>
          <w:color w:val="FFFFFF"/>
        </w:rPr>
        <w:t>Начальник орг.-прав. отдела</w:t>
      </w:r>
    </w:p>
    <w:p>
      <w:pPr>
        <w:pStyle w:val="Normal"/>
        <w:rPr/>
      </w:pPr>
      <w:r>
        <w:rPr>
          <w:i/>
          <w:color w:val="FFFFFF"/>
        </w:rPr>
        <w:t>О.А.Москалёва</w:t>
      </w:r>
    </w:p>
    <w:p>
      <w:pPr>
        <w:pStyle w:val="Normal"/>
        <w:rPr>
          <w:i/>
          <w:i/>
          <w:color w:val="FFFFFF"/>
          <w:sz w:val="26"/>
        </w:rPr>
      </w:pPr>
      <w:r>
        <w:rPr>
          <w:i/>
          <w:color w:val="FFFFFF"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Цитата"/>
    <w:basedOn w:val="Normal"/>
    <w:qFormat/>
    <w:pPr>
      <w:autoSpaceDE w:val="false"/>
      <w:spacing w:before="266" w:after="0"/>
      <w:ind w:left="3036" w:right="2534" w:firstLine="2112"/>
      <w:jc w:val="right"/>
    </w:pPr>
    <w:rPr>
      <w:rFonts w:ascii="Arial" w:hAnsi="Arial" w:cs="Arial"/>
      <w:b/>
      <w:bCs/>
      <w:sz w:val="24"/>
      <w:szCs w:val="24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23"/>
      <w:ind w:firstLine="734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72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12:42:00Z</dcterms:created>
  <dc:creator>ИГПН</dc:creator>
  <dc:description/>
  <dc:language>en-US</dc:language>
  <cp:lastModifiedBy>ГО и ЧС</cp:lastModifiedBy>
  <cp:lastPrinted>2021-01-10T02:43:00Z</cp:lastPrinted>
  <dcterms:modified xsi:type="dcterms:W3CDTF">2024-01-09T12:42:00Z</dcterms:modified>
  <cp:revision>2</cp:revision>
  <dc:subject/>
  <dc:title/>
</cp:coreProperties>
</file>