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12.2024г  № 1538-р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главных администратор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Трубчевского муниципального района Брян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, Перечня главных администраторов источни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я дефицита бюджета Трубчев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Бря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, пунктом 4 статьи 160.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Российской Федерации согласно приложению 1 к настоящему распоряж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Брянской области и созданных ими государственных учреждений согласно приложению 2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согласно приложению 3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– органов власти местного самоуправления поселений района согласно приложению 4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P16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 бюджета Трубчевского муниципального района Брянской области согласно приложению 5 к настоящему распоря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споряжение вступает в силу со дня его подписания и применяется к правоотношениям, возникающим при составлении и исполнении бюджета Трубчевского муниципального района Брянской области, начиная с бюджета на 2025 год и на плановый период 2026 и 2027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5 года распоряжение администрации Трубчевского муниципального района от 26.12.2023 №1540-р «Об утверждении Перечня главных администраторов доходов бюджета Трубчевского муниципального района Брянской области, Перечня главных администраторов источников финансирования дефицита бюджета Трубчевского муниципального района Брян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бщественные финанс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распоряжения возложить на заместителя главы администрации Трубчевского муниципального района – начальника финансового управления Сидорову С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4г № 1538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убчевского муниципального района Брянской области –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552"/>
        <w:gridCol w:w="5953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надзору в сфере природопользования &lt;1&gt;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347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 &lt;1&gt;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2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3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4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7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8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абзаце тридцать девятом статьи 50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210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абзацах тридцать пятом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тридцать шестом статьи 50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абзаце девятом пункта 3 статьи 224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9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0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02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03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1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12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13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1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относящейся к части налоговой базы, превышающей 2,4 миллиона рублей, уплачиваемой на основании налогового уведомления налогоплательщиками, для которых выполнено условие, предусмотренное абзацем восьмым пункта 6 стать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7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</w:t>
            </w:r>
            <w:r>
              <w:rPr>
                <w:b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>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8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</w:t>
            </w:r>
            <w:r>
              <w:rPr>
                <w:sz w:val="22"/>
                <w:szCs w:val="22"/>
              </w:rPr>
              <w:t>, а также н</w:t>
            </w:r>
            <w:r>
              <w:rPr>
                <w:bCs/>
                <w:sz w:val="22"/>
                <w:szCs w:val="22"/>
              </w:rPr>
              <w:t>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9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 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2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относящейся к сумме налоговых баз, указанных в пункте 6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 xml:space="preserve"> статьи 210 Налогового кодекса Российской Федерации, не </w:t>
            </w:r>
            <w:r>
              <w:rPr>
                <w:sz w:val="22"/>
                <w:szCs w:val="22"/>
              </w:rPr>
              <w:t>превышающей 5 миллионов рублей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2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  <w:r>
              <w:rPr>
                <w:sz w:val="22"/>
                <w:szCs w:val="22"/>
              </w:rPr>
              <w:t xml:space="preserve"> в части суммы налога</w:t>
            </w:r>
            <w:r>
              <w:rPr>
                <w:bCs/>
                <w:sz w:val="22"/>
                <w:szCs w:val="22"/>
              </w:rPr>
              <w:t>, относящейся к налоговой базе, указанной в пункте 6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статьи 210 Налогового кодекса Российской Федерации, не</w:t>
            </w:r>
            <w:r>
              <w:rPr>
                <w:sz w:val="22"/>
                <w:szCs w:val="22"/>
              </w:rPr>
              <w:t xml:space="preserve"> превышающей 5 миллионов рублей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2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тысяч рублей, относящейся к сумме налоговых баз, указанных в пункте 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статьи 210 Налогового кодекса </w:t>
            </w:r>
            <w:r>
              <w:rPr>
                <w:bCs/>
                <w:sz w:val="22"/>
                <w:szCs w:val="22"/>
              </w:rPr>
              <w:t>Российской Федерации,</w:t>
            </w:r>
            <w:r>
              <w:rPr>
                <w:sz w:val="22"/>
                <w:szCs w:val="22"/>
              </w:rPr>
              <w:t xml:space="preserve"> превышающей 5 миллионов рублей 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тыс. рублей, относящейся к налоговой базе, указанной в пункте 6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, уплачиваемый при выполнении условий, предусмотренных статьями 2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217, 21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19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в случаях если сумма всех налоговых баз налогоплательщика превышает 50 миллионов рублей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1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69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705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35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4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района, администрирование которых осуществляет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ми администраторами доходов бюджета в пределах их компетенции </w:t>
            </w:r>
          </w:p>
        </w:tc>
      </w:tr>
      <w:tr>
        <w:trPr>
          <w:trHeight w:val="126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0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</w:rPr>
        <w:t>Администрирование главными администраторами, являющимися федеральными государственными органами, налогов, сборов, задолженности и перерасчетов по отмененным налогам,  платежей за пользование природными ресурсами осуществляется с применением кодов группы подвида доходов бюдже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4г  № 1538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чевского муниципального района Брянской области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ов  государственной власти Брянской области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ных ими государственных учрежд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77"/>
        <w:gridCol w:w="5828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ровой юстиции Брянской области &lt;1&gt;</w:t>
            </w:r>
          </w:p>
        </w:tc>
      </w:tr>
      <w:tr>
        <w:trPr>
          <w:trHeight w:val="142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4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1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егиональной безопасности Брянской области &lt;1&gt;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10 02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66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бюджета района, администрирование которых может осуществлятьс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ами государственной власти Брянской области и созданными и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ми учреждениями в пределах их компетенции &lt;2&gt;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3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109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ирование главными администраторами, являющимися органами государственной власти Брянской области и созданными ими государственными учреждениями, штрафов, санкций, возмещения ущерба осуществляется с применением кодов группы подвида доходов бюдже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&lt;2&gt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01  Брянская областная дум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4  Государственная жилищ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5  Управление ветеринар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ind w:left="567" w:hanging="567"/>
        <w:rPr/>
      </w:pPr>
      <w:r>
        <w:rPr>
          <w:sz w:val="22"/>
          <w:szCs w:val="22"/>
        </w:rPr>
        <w:t>810  Государственная инспекция по надзору за техническим  состоянием самоходных машин и  других видов техники, атракционов Брянской области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811  Департамент внутренней политики Брянской обла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4  Департамент здравоохран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5  Департамент культуры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6  Департамент образования и нау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7  Департамент сельского хозяй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8  Департамент финанс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9 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4  Управление имущественных отношений Брянской област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>825  Департамент физической культуры и спор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6  Контрольно-счетная пала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8  Избирательная комисс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0 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6  Управление лесам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40" w:leader="none"/>
        </w:tabs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12.2024г  № 1538-р 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678"/>
        <w:gridCol w:w="6095"/>
      </w:tblGrid>
      <w:tr>
        <w:trPr>
          <w:trHeight w:val="51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10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315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7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0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17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</w:tr>
      <w:tr>
        <w:trPr>
          <w:trHeight w:val="49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прочие поступления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2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2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9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7">
              <w:r>
                <w:rPr>
                  <w:rStyle w:val="InternetLink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9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</w:tr>
      <w:tr>
        <w:trPr>
          <w:trHeight w:val="2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713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1&gt;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600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&lt;1&g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2  Финансовое управление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8  Отдел образования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22  Администрация Трубчевского муниципального района Бря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4г  № 1538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ного самоуправления посел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2883"/>
        <w:gridCol w:w="5828"/>
      </w:tblGrid>
      <w:tr>
        <w:trPr>
          <w:trHeight w:val="480" w:hRule="atLeast"/>
          <w:cantSplit w:val="true"/>
        </w:trPr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4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4г  № 153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 финансирования дефицита бюджета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13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источников финансирования дефицита бюджета Трубчевского муниципального района Брянской области, наименование группы, подгруппы, статьи и вида источников дефицита бюджета Трубчевского муниципального района Брянской области</w:t>
            </w:r>
          </w:p>
        </w:tc>
      </w:tr>
      <w:tr>
        <w:trPr>
          <w:trHeight w:val="56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29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29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5F7036EB492A1BF2D2A3142B1101EE590F0B6CF20605AF7C89DFB328E44C0FE05A1E77A8F9EFEE6D18F972F49D8FA7FA9874E7D816AGEH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s://login.consultant.ru/link/?req=doc&amp;base=LAW&amp;n=492056&amp;dst=3019" TargetMode="External"/><Relationship Id="rId5" Type="http://schemas.openxmlformats.org/officeDocument/2006/relationships/hyperlink" Target="https://login.consultant.ru/link/?req=doc&amp;base=LAW&amp;n=492056&amp;dst=10877" TargetMode="External"/><Relationship Id="rId6" Type="http://schemas.openxmlformats.org/officeDocument/2006/relationships/hyperlink" Target="https://login.consultant.ru/link/?req=doc&amp;base=LAW&amp;n=492056&amp;dst=101491" TargetMode="External"/><Relationship Id="rId7" Type="http://schemas.openxmlformats.org/officeDocument/2006/relationships/hyperlink" Target="https://login.consultant.ru/link/?req=doc&amp;base=LAW&amp;n=492056&amp;dst=3019" TargetMode="External"/><Relationship Id="rId8" Type="http://schemas.openxmlformats.org/officeDocument/2006/relationships/hyperlink" Target="https://login.consultant.ru/link/?req=doc&amp;base=LAW&amp;n=492056&amp;dst=3019" TargetMode="External"/><Relationship Id="rId9" Type="http://schemas.openxmlformats.org/officeDocument/2006/relationships/hyperlink" Target="https://login.consultant.ru/link/?req=doc&amp;base=LAW&amp;n=492056&amp;dst=3019" TargetMode="External"/><Relationship Id="rId10" Type="http://schemas.openxmlformats.org/officeDocument/2006/relationships/hyperlink" Target="https://login.consultant.ru/link/?req=doc&amp;base=LAW&amp;n=492056&amp;dst=3019" TargetMode="External"/><Relationship Id="rId11" Type="http://schemas.openxmlformats.org/officeDocument/2006/relationships/hyperlink" Target="https://login.consultant.ru/link/?req=doc&amp;base=LAW&amp;n=492056&amp;dst=3019" TargetMode="External"/><Relationship Id="rId12" Type="http://schemas.openxmlformats.org/officeDocument/2006/relationships/hyperlink" Target="https://login.consultant.ru/link/?req=doc&amp;base=LAW&amp;n=492056&amp;dst=101491" TargetMode="External"/><Relationship Id="rId13" Type="http://schemas.openxmlformats.org/officeDocument/2006/relationships/hyperlink" Target="https://login.consultant.ru/link/?req=doc&amp;base=LAW&amp;n=492056&amp;dst=10877" TargetMode="External"/><Relationship Id="rId14" Type="http://schemas.openxmlformats.org/officeDocument/2006/relationships/hyperlink" Target="https://login.consultant.ru/link/?req=doc&amp;base=LAW&amp;n=469774&amp;dst=6544" TargetMode="External"/><Relationship Id="rId15" Type="http://schemas.openxmlformats.org/officeDocument/2006/relationships/hyperlink" Target="https://login.consultant.ru/link/?req=doc&amp;base=LAW&amp;n=492056&amp;dst=19941" TargetMode="External"/><Relationship Id="rId16" Type="http://schemas.openxmlformats.org/officeDocument/2006/relationships/hyperlink" Target="https://login.consultant.ru/link/?req=doc&amp;base=LAW&amp;n=469774&amp;dst=6387" TargetMode="External"/><Relationship Id="rId17" Type="http://schemas.openxmlformats.org/officeDocument/2006/relationships/hyperlink" Target="https://login.consultant.ru/link/?req=doc&amp;base=LAW&amp;n=469774&amp;dst=6388" TargetMode="External"/><Relationship Id="rId18" Type="http://schemas.openxmlformats.org/officeDocument/2006/relationships/hyperlink" Target="https://login.consultant.ru/link/?req=doc&amp;base=LAW&amp;n=492056&amp;dst=24083" TargetMode="External"/><Relationship Id="rId19" Type="http://schemas.openxmlformats.org/officeDocument/2006/relationships/hyperlink" Target="consultantplus://offline/ref=F6131CEA3A04D2681310ADF267820B024FA8DBFC3EE771D3B863B43D7E210718202A85471C964982611E2DE48EG02DM" TargetMode="External"/><Relationship Id="rId20" Type="http://schemas.openxmlformats.org/officeDocument/2006/relationships/hyperlink" Target="consultantplus://offline/ref=F6131CEA3A04D2681310ADF267820B024FA8DBFC3EE771D3B863B43D7E210718202A85471C964982611E2DE48EG02DM" TargetMode="External"/><Relationship Id="rId21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22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23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24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25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26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27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28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29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30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31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32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33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34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35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36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37" Type="http://schemas.openxmlformats.org/officeDocument/2006/relationships/hyperlink" Target="consultantplus://offline/ref=6E8B284BEEA8EFEA680978337FD205DCC4DDFBAD9B8EAB7CD861569CCC25E7FDA0C13372A9037DEE2209E8768C2F7702AFC25DAA253D3EBBM2UBJ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5-01-22T15:17:00Z</cp:lastPrinted>
  <dcterms:modified xsi:type="dcterms:W3CDTF">2025-01-22T12:18:00Z</dcterms:modified>
  <cp:revision>220</cp:revision>
  <dc:subject/>
  <dc:title>В страховую компанию «ЭкоОМС»</dc:title>
</cp:coreProperties>
</file>