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еализация полномочий администрацииТрубчев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24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438"/>
        <w:gridCol w:w="851"/>
        <w:gridCol w:w="3827"/>
        <w:gridCol w:w="1133"/>
        <w:gridCol w:w="992"/>
        <w:gridCol w:w="992"/>
        <w:gridCol w:w="1134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бюджетных  </w:t>
              <w:br/>
              <w:t xml:space="preserve">расходов,  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ое</w:t>
              <w:br/>
              <w:t>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ое</w:t>
              <w:br/>
              <w:t>значение, тыс.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ое</w:t>
              <w:br/>
              <w:t>значение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96662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250491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46,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968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683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5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35,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722,6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1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8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6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5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3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72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24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пределах потреб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8252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82527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70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49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1486,3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1,9</w:t>
            </w:r>
          </w:p>
        </w:tc>
      </w:tr>
      <w:tr>
        <w:trPr>
          <w:trHeight w:val="337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мероприятий, проводимых в целях повышения социального статуса семьи и укрепления семейных ценносте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0526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 120526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57,2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9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92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839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839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675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675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0704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28159,9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,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89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,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51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5148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9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96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668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 566689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0164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96240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89493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881562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 (вод./сооруж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939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845747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,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несанкционированных свал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539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2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7,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1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9,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Управление муниципальными финансами Трубчевского муниципального района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Par877"/>
      <w:bookmarkStart w:id="3" w:name="Par877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04"/>
        <w:gridCol w:w="38"/>
        <w:gridCol w:w="779"/>
        <w:gridCol w:w="3686"/>
        <w:gridCol w:w="1134"/>
        <w:gridCol w:w="1134"/>
        <w:gridCol w:w="1275"/>
        <w:gridCol w:w="1134"/>
        <w:gridCol w:w="1418"/>
        <w:gridCol w:w="1417"/>
        <w:gridCol w:w="923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ов, руб.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5,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471268,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466393,0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06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5,7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905840,0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5 905840,0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11"/>
          <w:rFonts w:eastAsia="Times New Roman" w:cs="Times New Roman" w:ascii="Times New Roman" w:hAnsi="Times New Roman"/>
        </w:rPr>
        <w:t xml:space="preserve"> </w:t>
      </w:r>
      <w:r>
        <w:rPr>
          <w:rStyle w:val="S11"/>
          <w:rFonts w:cs="Times New Roman" w:ascii="Times New Roman" w:hAnsi="Times New Roman"/>
        </w:rPr>
        <w:t>Анализ результативности муниципальной программы «Развитие образования Трубчевского муниципального района» за 2024 год</w:t>
      </w:r>
      <w:r>
        <w:rPr>
          <w:rStyle w:val="S11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"/>
        <w:gridCol w:w="2602"/>
        <w:gridCol w:w="1116"/>
        <w:gridCol w:w="139"/>
        <w:gridCol w:w="2579"/>
        <w:gridCol w:w="1191"/>
        <w:gridCol w:w="978"/>
        <w:gridCol w:w="979"/>
        <w:gridCol w:w="837"/>
        <w:gridCol w:w="1815"/>
        <w:gridCol w:w="1607"/>
        <w:gridCol w:w="900"/>
      </w:tblGrid>
      <w:tr>
        <w:trPr>
          <w:trHeight w:val="320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</w:t>
            </w:r>
          </w:p>
        </w:tc>
        <w:tc>
          <w:tcPr>
            <w:tcW w:w="43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151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задачи муниципальной программы </w:t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образовательным учреждениям, а также учреждениям относящимся к системе образования Трубчевского муниципального района  для реализации образовательных програм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590 856,5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643 274,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75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7,25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учреждений к работе в осенне-зимний период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795 505,0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795 505,0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доровлению дете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 289,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 289,09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поддержку от числа обратившихс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 597 637,7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97 637,7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компенсацию от числа обратившихс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44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31 170,4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8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цифровой образовательной среды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340,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 34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86 532,1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4 250,62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76 82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534 469,6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0,21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школьных систем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90 616,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590 616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0 242,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90 122,3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1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 материально-технической базы муниципальных образовательных учреждений в сфере физической культуры и спорта (приобретение спортивной формы, спортивного оборудования и инвентаря для муниципальных учреждений, осуществляющих спортивную подготовку и муниципальных образовательных организаций в сфере физической культуры и спорт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736,6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736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29"/>
        <w:gridCol w:w="1078"/>
        <w:gridCol w:w="2023"/>
        <w:gridCol w:w="1292"/>
        <w:gridCol w:w="1160"/>
        <w:gridCol w:w="1505"/>
        <w:gridCol w:w="1396"/>
        <w:gridCol w:w="1858"/>
        <w:gridCol w:w="1560"/>
        <w:gridCol w:w="1417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Объем бюджетных расходов,  руб.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</w:t>
            </w:r>
          </w:p>
        </w:tc>
      </w:tr>
      <w:tr>
        <w:trPr>
          <w:trHeight w:val="55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территории Трубчевского муниципального района комплексной системой 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30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885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,15</w:t>
            </w:r>
          </w:p>
        </w:tc>
      </w:tr>
      <w:tr>
        <w:trPr>
          <w:trHeight w:val="115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66143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266143,6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 по локализации пожаров и спасению 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нализ результативности муниципальной программы «Развитие культуры Трубчевского муниципального района» за 202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906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расходов,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(из программ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(из отчетов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участвующего в платных культурно-досуговых мероприятиях,организованных органами местного самоуправления Трубчевского муниципального райо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876205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21540,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о оплате жилья и коммунальных услуг отдельным категориям граждан,работающим в учреждениях культуры,находящихся в сельской местности или пгтна территории Бря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4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казанию финансовой помощи учреждениям образования Трубчевской ДШИ и Белоберезковской ДМ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34953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78576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получающих государственную поддерже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170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170,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02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Развитие физической культуры и спорта в Трубчевском муниципальном районе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143"/>
        <w:gridCol w:w="2209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расходов, рублей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24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лиц систематически занимающихся физической культурой и спорт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28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3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24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0058,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4495,6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атериально-технической базы муниципальных учреждений в сфере физической культуры 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24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51,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51,9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тренеров-преподавателей учреждений физической культуры и спорта Брян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квартир для тренеров –преподавателей по приоритетным видам спор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00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модернизация объектов спортивной инфраструктуры региональной собственности (муниципальной собственности )для занятитй физической культурой и спорт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введённых в эксплуатацию спортивных сооруж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,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98023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еализация полномочий администрации Трубчевского муниципального района» за 202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мероприятий, проводимых в целях повышения социального статуса семьи и укрепления семейных ценносте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 значения  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несанкционированных свал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 xml:space="preserve">Состояние  показателей (индикаторов ) результативности муниципальной программы «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Трубчевского муниципального района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1134"/>
        <w:gridCol w:w="1134"/>
        <w:gridCol w:w="141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намика индикатора результатив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е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ении уровня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>Состояние показателей ( индикаторов )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образования Трубчевского муниципального района» 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23"/>
        <w:gridCol w:w="3641"/>
        <w:gridCol w:w="2268"/>
        <w:gridCol w:w="1984"/>
        <w:gridCol w:w="2029"/>
      </w:tblGrid>
      <w:tr>
        <w:trPr>
          <w:trHeight w:val="4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  <w:br/>
              <w:t>(индикатора)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 (индикатора)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ст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</w:tr>
      <w:tr>
        <w:trPr>
          <w:trHeight w:val="736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.Укомплектованность педагогическими кадрам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36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2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3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4.Готовность учреждений к работе в осенне-зимний перио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5.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6.Отсутствие жалоб, предписаний работникам аппара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7.Доля обеспечения потребности в услуге по оздоровлению детей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8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9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0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1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показателя(индика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2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3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5.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Par899"/>
      <w:bookmarkStart w:id="5" w:name="Par899"/>
      <w:bookmarkEnd w:id="5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остояние показателей ( индикаторов) результа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</w:rPr>
        <w:t>» за 2024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2127"/>
        <w:gridCol w:w="1984"/>
        <w:gridCol w:w="1985"/>
      </w:tblGrid>
      <w:tr>
        <w:trPr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и осуществление тушения пожаров  и проведение  аварийно-спасательных рабо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2127"/>
        <w:gridCol w:w="1984"/>
        <w:gridCol w:w="1985"/>
      </w:tblGrid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right="-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left="2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ительная динамика значения индикатор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значения 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068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 значения 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показателей (индикатораов)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 культуры Трубчевского муниципального района» 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686"/>
        <w:gridCol w:w="2551"/>
        <w:gridCol w:w="2126"/>
        <w:gridCol w:w="2126"/>
      </w:tblGrid>
      <w:tr>
        <w:trPr>
          <w:trHeight w:val="24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аименование  индикатора   </w:t>
              <w:br/>
              <w:t>результативност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6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Количество учреждений, получающих государственную поддерже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остояние показателей ( индикатораов) 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физической культуры и спорта в Трубчевском муниципальном районе» 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686"/>
        <w:gridCol w:w="2551"/>
        <w:gridCol w:w="2126"/>
        <w:gridCol w:w="2127"/>
      </w:tblGrid>
      <w:tr>
        <w:trPr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стояние индикатора</w:t>
            </w:r>
          </w:p>
        </w:tc>
      </w:tr>
      <w:tr>
        <w:trPr>
          <w:trHeight w:val="1193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Численность лиц систематически занимающихся физической культурой и спорто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Удельный вес детей школьного возраста, охваченных всеми формами оздоровления и отдыха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Количество приобретенных квартир для тренеров –преподавателей по приоритетным видам спор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Создание и модернизация объектов спортивной инфраструктуры региональной собственности(муниципальной собственности ) для занятий физической культурой и спорто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еализация полномочий администрации Трубчевского муниципального района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6" w:name="Par929"/>
      <w:bookmarkStart w:id="7" w:name="Par929"/>
      <w:bookmarkEnd w:id="7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332"/>
        <w:gridCol w:w="1843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показателя (индикатора)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служащих, повысивших квалификац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несанкционированных свал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вая оценка состояния (R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тоговая оценка состояния показателей ( 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«Управление муниципальными финансами Трубчевского муниципального района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24 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  <w:gridCol w:w="2079"/>
      </w:tblGrid>
      <w:tr>
        <w:trPr>
          <w:trHeight w:val="36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5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оценка состояния (R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 «Развитие образования Трубчевского муниципального района» за 202</w:t>
      </w:r>
      <w:bookmarkStart w:id="8" w:name="Par927"/>
      <w:bookmarkStart w:id="9" w:name="Par901"/>
      <w:bookmarkEnd w:id="8"/>
      <w:bookmarkEnd w:id="9"/>
      <w:r>
        <w:rPr>
          <w:rFonts w:cs="Times New Roman" w:ascii="Times New Roman" w:hAnsi="Times New Roman"/>
          <w:b/>
        </w:rPr>
        <w:t>4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98"/>
        <w:gridCol w:w="1885"/>
      </w:tblGrid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 в баллах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.Укомплектованность педагогическими кадрам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2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3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4.Готовность учреждений к работе в осенне-зимний пери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5.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6.Отсутствие жалоб, предписаний работникам аппара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7.Доля обеспечения потребности в услуге по оздоровлению де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8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9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0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1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2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3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5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Содействие в предупреждении и ликвидации последствий чрезвычайных ситуаций и обеспечение мер пожарной  безопасности в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>границах населенных пунктов поселений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1"/>
        <w:gridCol w:w="2079"/>
      </w:tblGrid>
      <w:tr>
        <w:trPr>
          <w:trHeight w:val="36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вая оценка состояния (R)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</w:t>
      </w:r>
      <w:r>
        <w:rPr>
          <w:rFonts w:cs="Calibri"/>
          <w:b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тоговая оценка состояния показателей ( индикаторов)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«Развитие культуры Трубчевского муниципального района» за 2024</w:t>
      </w:r>
      <w:r>
        <w:rPr/>
        <w:t xml:space="preserve">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2127"/>
      </w:tblGrid>
      <w:tr>
        <w:trPr>
          <w:trHeight w:val="349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показателя (индикатора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ценка состояния показателя (индикатора) в баллах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Количество учреждений, получающих государственную поддерж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Итоговая оценка состояния показателей ( индикаторов)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 xml:space="preserve">«Развитие физической культуры и спорта в Трубчевском  муниципальном  районе» з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2127"/>
      </w:tblGrid>
      <w:tr>
        <w:trPr>
          <w:trHeight w:val="1985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Наименование показателя (индикатора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состояния показателя (индикатора) в балла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Численность лиц систематически занимающихся физической культурой и 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Удельный вес детей школьного возраста, охваченных всеми формами оздоровления и отдых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личество приобретенныхъ квартир для тренеров-преподавателей по приоритетным видам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4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еализация полномочий администрации Трубчевского муниципального района» за 2024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29"/>
        <w:gridCol w:w="5638"/>
      </w:tblGrid>
      <w:tr>
        <w:trPr>
          <w:trHeight w:val="600" w:hRule="atLeast"/>
        </w:trPr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ффективность выш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52" w:before="0" w:after="0"/>
              <w:ind w:left="6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3&gt; 39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 = 0,75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39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бчевского муниципального района» за 2024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5"/>
        <w:gridCol w:w="5464"/>
      </w:tblGrid>
      <w:tr>
        <w:trPr>
          <w:trHeight w:val="600" w:hRule="atLeast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и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&gt;7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7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«Развитие образования Трубчевского муниципального района» за 2024 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0"/>
        <w:gridCol w:w="5801"/>
      </w:tblGrid>
      <w:tr>
        <w:trPr>
          <w:trHeight w:val="600" w:hRule="atLeast"/>
        </w:trPr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5&gt;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15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5726"/>
      </w:tblGrid>
      <w:tr>
        <w:trPr>
          <w:trHeight w:val="48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итерий  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&gt; 5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овая эффективность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= N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ниж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неэффективна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муниципальной программы «Развитие  культуры Трубчевского муниципального района»  за 2024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5"/>
        <w:gridCol w:w="5719"/>
      </w:tblGrid>
      <w:tr>
        <w:trPr>
          <w:trHeight w:val="600" w:hRule="atLeast"/>
        </w:trPr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&gt; 4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 = N    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 xml:space="preserve">N = 4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муниципальной программы </w:t>
      </w:r>
      <w:r>
        <w:rPr>
          <w:b/>
        </w:rPr>
        <w:t>«</w:t>
      </w:r>
      <w:r>
        <w:rPr>
          <w:rFonts w:cs="Times New Roman" w:ascii="Times New Roman" w:hAnsi="Times New Roman"/>
          <w:b/>
        </w:rPr>
        <w:t>Развитие  физической культуры и спорта в Трубчевском муниципальном районе»  за 2024  год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4"/>
        <w:gridCol w:w="5583"/>
      </w:tblGrid>
      <w:tr>
        <w:trPr>
          <w:trHeight w:val="600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&gt; 5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 = N    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5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1134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8:00Z</dcterms:created>
  <dc:creator>Спартак</dc:creator>
  <dc:description/>
  <cp:keywords/>
  <dc:language>en-US</dc:language>
  <cp:lastModifiedBy>Economist1</cp:lastModifiedBy>
  <cp:lastPrinted>2025-04-16T11:19:00Z</cp:lastPrinted>
  <dcterms:modified xsi:type="dcterms:W3CDTF">2025-04-16T08:33:00Z</dcterms:modified>
  <cp:revision>257</cp:revision>
  <dc:subject/>
  <dc:title>Приложение № 1</dc:title>
</cp:coreProperties>
</file>