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  две тысячи двадцать пятого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в электронной форме (протокола рассмотрения заявок на участие в аукционе в электронной форм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sz w:val="24"/>
          <w:szCs w:val="24"/>
          <w:lang w:eastAsia="en-US"/>
        </w:rPr>
        <w:t>и _____________________________________________________________________</w:t>
      </w:r>
    </w:p>
    <w:p>
      <w:pPr>
        <w:pStyle w:val="Normal"/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о настоящему договору Продавец обязуется передать в собственность Покупателя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а Покупатель обязуется принять земельный участок и оплатить согласованную сторонами цену, предусмотренную договор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земельного участка установлены ограничения ___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2. ЦЕНА ДОГОВОРА И ПОРЯДОК РАСЧЕТОВ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 xml:space="preserve">и составляет __________(_________________________________) рублей ____коп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>Остальную сумму цены продажи в размере ___________ (___________________________) рублей ____ коп. должна быть перечислена Покупателем в течение 10 (десяти) рабочих дней со дня подписания договора купли-продажи</w:t>
      </w:r>
      <w:r>
        <w:rPr>
          <w:spacing w:val="-6"/>
          <w:sz w:val="24"/>
          <w:szCs w:val="24"/>
          <w:lang w:val="en-US"/>
        </w:rPr>
        <w:t xml:space="preserve"> путем </w:t>
      </w:r>
      <w:r>
        <w:rPr>
          <w:spacing w:val="-8"/>
          <w:sz w:val="24"/>
          <w:szCs w:val="24"/>
          <w:lang w:val="en-US"/>
        </w:rPr>
        <w:t>перечисления денежных средств в безналичном порядке.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3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СРОК ДЕЙСТВИЯ ДОГОВОРА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30" w:leader="none"/>
        </w:tabs>
        <w:jc w:val="center"/>
        <w:rPr/>
      </w:pPr>
      <w:r>
        <w:rPr>
          <w:sz w:val="24"/>
          <w:szCs w:val="24"/>
          <w:lang w:val="en-US"/>
        </w:rPr>
        <w:t>ПЕРЕДАЧА ЗЕ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ЕЛЬНОГО УЧАСТКА И ПЕРЕХОД ПРАВА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</w:t>
      </w:r>
      <w:r>
        <w:rPr>
          <w:sz w:val="24"/>
          <w:szCs w:val="24"/>
          <w:lang w:val="en-US"/>
        </w:rPr>
        <w:t xml:space="preserve">СОБСТВЕННОСТИ НА НЕГО 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3. Продавец гарантирует, что земельный участок не обременен правами третьих лиц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ОБЯЗАННОСТИ СТОРОН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1. «Продавец» обязуется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1.1. Уплатить все налоги и обязательные платежи, начисленные до момента продажи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1.2. При получении сведений об изменении реквизитов письменно своевременно уведомить о таком изменении Покупател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en-US"/>
        </w:rPr>
        <w:t>5.1.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. 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2. Покупатель обязуется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en-US"/>
        </w:rPr>
        <w:t>5.2.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. Принять от Продавца имущество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5.3. 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 ОТВЕТСТВЕННОСТЬ СТОРОН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en-US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 РАССМОТРЕНИЕ СПОРОВ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 ОСОБЫЕ УСЛОВИЯ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1.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3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 из Сторон, третий экземпляр для Управления  Федеральной службы государственной регистрации, кадастра и картографии по Бря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Е АДРЕСА И РЕКВИЗИТЫ СТОРОН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444"/>
        <w:gridCol w:w="1234"/>
        <w:gridCol w:w="2009"/>
      </w:tblGrid>
      <w:tr>
        <w:trPr>
          <w:trHeight w:val="484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right="-2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:</w:t>
            </w:r>
          </w:p>
        </w:tc>
        <w:tc>
          <w:tcPr>
            <w:tcW w:w="5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color w:val="000000"/>
                <w:sz w:val="24"/>
                <w:szCs w:val="24"/>
              </w:rPr>
              <w:t>Финансовое управление администрации Трубчев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Администрация Трубчевского муниципального района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220, г. Трубчевск, ул. Брянская, д. 5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ОТДЕЛЕНИЕ БРЯНСК БАНКА РОССИИ//УФК по Брянской области г. Брянс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1150110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20100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23000286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Номер счета банка получателя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01028102453700000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Номер счета получателя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310064300000001270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320293966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7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5406"/>
        <w:gridCol w:w="283"/>
      </w:tblGrid>
      <w:tr>
        <w:trPr/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:</w:t>
            </w:r>
          </w:p>
        </w:tc>
        <w:tc>
          <w:tcPr>
            <w:tcW w:w="5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чет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/КПП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spacing w:lineRule="atLeast" w:line="22"/>
        <w:rPr>
          <w:sz w:val="24"/>
          <w:szCs w:val="24"/>
        </w:rPr>
      </w:pPr>
      <w:r>
        <w:rPr>
          <w:sz w:val="24"/>
          <w:szCs w:val="24"/>
        </w:rPr>
        <w:t>________________ две тысячи двадцать пятого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sz w:val="24"/>
          <w:szCs w:val="24"/>
          <w:lang w:eastAsia="en-US"/>
        </w:rPr>
        <w:t>и 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autoSpaceDE w:val="false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Продавец в соответствии с договором купли-продажи от «__»___ 2025 г. № ___ передал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Покупателя к Продавцу в отношении земельного участка и по существу договора не име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ий акт составлен в трех экземплярах, по одному для каждой из Сторон, один в управление Федеральной службы государственной регистрации, кадастра и картографии по Брянской области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ДАВЕЦ недвижимости  передал: _________________________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УПАТЕЛЬ недвижимости принял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6-23T09:37:00Z</cp:lastPrinted>
  <dcterms:modified xsi:type="dcterms:W3CDTF">2025-05-21T09:12:00Z</dcterms:modified>
  <cp:revision>391</cp:revision>
  <dc:subject/>
  <dc:title>                                       </dc:title>
</cp:coreProperties>
</file>