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 xml:space="preserve">РОССИЙСКАЯ ФЕДЕРАЦИЯ   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         №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на дополнительные   платные услуги МБУ «ВИД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учреждения «ВИД» и   в соответствии с решением Трубчевского районного Совета народных депутатов от 30.03.2012 N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 Утвердить прилагаемый размер платы на дополнительные платные услуги  МБУ «ВИД».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Считать утратившим силу постановление администрации Трубчевского муниципального района от 07.03.2024 №137 «Об утверждении размера платы на дополнительные платные услуги МБУ «ВИД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 Настоящее постановление разместить на официальном  сайте администрации Трубчевского муниципального района в информационно-телекоммуникационной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rubech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и опубликовать в Информационном бюллетене Трубчевского муниципального район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    Постановление вступает в силу с 1.03.2025 год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  Контроль за исполнением настоящего постановления возложить на заместителя главы администрации  Трубчевского муниципального района Рыжикову А.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ё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         2025 г.  №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а дополнительные платные услуги  МБУ «ВИД»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1417"/>
        <w:gridCol w:w="1985"/>
      </w:tblGrid>
      <w:tr>
        <w:trPr>
          <w:trHeight w:val="86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казание усл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Солнышко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мин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Юнг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 качели «Лодочки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карусель «Ветерок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 «Тир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пуле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Автодро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: «Батут сетчатый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т надувн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моби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омобиль 2-х местны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би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сценической площадк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Виртуальная реальность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качалка детская «Вертолёт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Кривые зеркал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чеканка монет «Монетная забав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он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hyperlink" Target="https://trube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31:00Z</dcterms:created>
  <dc:creator>Economist</dc:creator>
  <dc:description/>
  <cp:keywords/>
  <dc:language>en-US</dc:language>
  <cp:lastModifiedBy>Экономист</cp:lastModifiedBy>
  <cp:lastPrinted>2025-01-28T16:46:00Z</cp:lastPrinted>
  <dcterms:modified xsi:type="dcterms:W3CDTF">2025-01-28T13:48:00Z</dcterms:modified>
  <cp:revision>17</cp:revision>
  <dc:subject/>
  <dc:title/>
</cp:coreProperties>
</file>