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  </w:t>
      </w:r>
      <w:r>
        <w:rPr>
          <w:sz w:val="16"/>
          <w:szCs w:val="16"/>
          <w:lang w:val="en-US"/>
        </w:rPr>
        <w:t xml:space="preserve">                  </w:t>
      </w:r>
      <w:r>
        <w:rPr>
          <w:sz w:val="16"/>
          <w:szCs w:val="16"/>
        </w:rPr>
        <w:t xml:space="preserve"> №         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bookmarkStart w:id="0" w:name="OLE_LINK1"/>
            <w:bookmarkEnd w:id="0"/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 ,Сретенский храм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Б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 80, 82, 84, 74, 76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360" w:leader="none"/>
                <w:tab w:val="center" w:pos="388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, ул. Володарского, д.10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Полевая ( гаражи 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5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261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42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454, 33.7550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170, 33.768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52.578010, 33.76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 ул.Бря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515, 33.763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Брянская, д. 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302, 33.7616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д. 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Брянская, д. 5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Дзержинского (МРЭ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999, 33.77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Дзержинского, ул. 125, 105,105, ул.Андреева, д. 12,16,18,26, пер. Андреева, д. 1,2,6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7</w:t>
            </w:r>
            <w:r>
              <w:rPr>
                <w:sz w:val="16"/>
                <w:szCs w:val="16"/>
                <w:lang w:eastAsia="en-US"/>
              </w:rPr>
              <w:t>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6, 33.7425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7457, 33.7383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554, 33.73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01, 33.7308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835, 33.7359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5, 33.7383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455, 33.7367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694, 33.739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2032, 33.7545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611 33.7547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381, 33.7626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721, 33.763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2664, 33.7618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102, 33.7521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11, 33.760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40, 33.7633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844, 33.7560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468, 33.7748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04, 33.7656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396, 33.755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55, 33.7535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45, 33.7724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31, 33.7741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874, 33.771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741, 33.7559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664, 33.77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752, 33.775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238, 33.754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885, 33.758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706, 33.757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412, 33.7599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562, 33.7592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985, 33.7570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8253, 33.7707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ложение №1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83, 33.7555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73, 33.753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634, 33.7609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520, 33.752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068, 33.7577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9003, 33.7687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108, 33.7547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416, 33.75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71, 33.7518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484, 33.7510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28, 33.7470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969, 33.754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78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89, 33.749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625, 33.7446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778, 33.7641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590, 33.747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9871, 33.7788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361, 33.7810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34, 33.7821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066, 33.7839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519, 33.7773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98, 33.7806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744, 33.777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073, 33.7792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1032, 33.7718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950, 33.7709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789, 33.7766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815, 33.78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980, 33.7825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261, 33.7673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112, 33.7814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250, 33.7690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966, 33.7687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9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363, 33.7704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6, 33.7677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189, 33.7665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46, 33.7646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293, 33.76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767, 33.7698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9, 33.780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500, 33.7832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006, 33.779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504, 33.734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2744, 33.7640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53, 33.7679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0516, 33.7730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259, 33.775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2168, 33.7706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1266, 33.7765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8409, 33.765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939, 33.7782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29470, 33.762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31:00Z</dcterms:created>
  <dc:creator>Сивенкова Наталья Андреевна</dc:creator>
  <dc:description/>
  <cp:keywords/>
  <dc:language>en-US</dc:language>
  <cp:lastModifiedBy>Артемьев</cp:lastModifiedBy>
  <cp:lastPrinted>2025-03-05T15:25:00Z</cp:lastPrinted>
  <dcterms:modified xsi:type="dcterms:W3CDTF">2025-03-13T07:32:00Z</dcterms:modified>
  <cp:revision>3</cp:revision>
  <dc:subject/>
  <dc:title/>
</cp:coreProperties>
</file>