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2025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внесением изменений в бюджет Трубчевского муниципального района Брянской области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440 007 689,2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 655 871,01 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86 251 137,32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440 007 689,21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 655 871,01 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86 251 137,32 рублей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KULT-BOSS</cp:lastModifiedBy>
  <cp:lastPrinted>2024-12-02T11:44:00Z</cp:lastPrinted>
  <dcterms:modified xsi:type="dcterms:W3CDTF">2025-04-25T11:26:00Z</dcterms:modified>
  <cp:revision>2</cp:revision>
  <dc:subject/>
  <dc:title>РОССИЙСКАЯ ФЕДЕРАЦИЯ</dc:title>
</cp:coreProperties>
</file>