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ПРОЕКТ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2025 г.    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5.11.2024 года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Брянской области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6 802 939,53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4 490 761,40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21 297 0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6 802 939,53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4 490 761,40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21 297 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KULT-BOSS</cp:lastModifiedBy>
  <cp:lastPrinted>2024-10-28T09:26:00Z</cp:lastPrinted>
  <dcterms:modified xsi:type="dcterms:W3CDTF">2025-04-25T11:27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