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Cs/>
          <w:sz w:val="26"/>
          <w:szCs w:val="26"/>
        </w:rPr>
      </w:pPr>
      <w:r>
        <w:rPr>
          <w:rFonts w:cs="Palatino Linotype" w:ascii="Palatino Linotype" w:hAnsi="Palatino Linotype"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№ </w:t>
      </w:r>
    </w:p>
    <w:p>
      <w:pPr>
        <w:pStyle w:val="Normal"/>
        <w:jc w:val="both"/>
        <w:rPr/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формировании фонда капитального ремонт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на счете Регионального фонда капитального ремо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bCs/>
          <w:sz w:val="26"/>
          <w:szCs w:val="26"/>
        </w:rPr>
        <w:t>многоквартирных домов Брян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 xml:space="preserve">В целях организации обеспечения своевременного проведения капитального ремонта общего имущества в многоквартирных  домах,  расположенных на территории Трубчевского городского поселения,  в соответствии с пунктом 7 статьи 170 Жилищного кодекса Российской  Федерации, Федеральным законом от 16.10.2003 № 131 –ФЗ «Об  общих  принципах организации местного самоуправления в Российской Федерации, пунктом 9 статьи 4 Закона Брянской области  т 11.07. 2013  № 40-З «Об  организации  проведения капитального ремонта  общего имущества в многоквартирных домах, расположенных на территории Брянской области»,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1. Формировать фонд капитального ремонта на счете Регионального фонда капитального ремонта многоквартирных домов Брянской области в отношении многоквартирного дома на территории Трубчевского городского поселения, указанного в приложении к настоящему постановлению, собственники помещений в котором не выбрали способ формирования фонда капитального ремонта или выбранный ими способ не был реализов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2. Настоящее постановление вступает в силу со дня под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лава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Трубчевского муниципального района                                        И.И. Обыдённов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сп. вед. инспекто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отд. арх-ры и ЖК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Т.А. Потапен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Нач-к отд. арх-ры и ЖК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Т.И. Луш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м. главы адм. мун. р-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Е.А. Слободч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Нач. орг -.прав. от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О.А.Москалёва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jc w:val="right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outlineLvl w:val="0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outlineLvl w:val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Трубч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812"/>
        <w:outlineLvl w:val="0"/>
        <w:rPr/>
      </w:pPr>
      <w:r>
        <w:rPr>
          <w:bCs/>
          <w:sz w:val="26"/>
          <w:szCs w:val="26"/>
        </w:rPr>
        <w:t xml:space="preserve">от                            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Многоквартирный жилой дом Трубчевского городского поселения, собственники помещений в котором не выбрали способ формирования фонда капитального ремонта или выбранный ими способ не был реализов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/>
      </w:pPr>
      <w:r>
        <w:rPr/>
        <w:t xml:space="preserve">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center"/>
              <w:outlineLvl w:val="0"/>
              <w:rPr/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МК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center"/>
              <w:outlineLvl w:val="0"/>
              <w:rPr/>
            </w:pPr>
            <w:r>
              <w:rPr>
                <w:bCs/>
                <w:sz w:val="26"/>
                <w:szCs w:val="26"/>
              </w:rPr>
              <w:t>г. Трубчевск, ул.  Володарского, д.17 Е/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autoSpaceDE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outlineLvl w:val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18:00Z</dcterms:created>
  <dc:creator>Админ</dc:creator>
  <dc:description/>
  <cp:keywords/>
  <dc:language>en-US</dc:language>
  <cp:lastModifiedBy>GKH-2</cp:lastModifiedBy>
  <cp:lastPrinted>2025-03-03T14:44:00Z</cp:lastPrinted>
  <dcterms:modified xsi:type="dcterms:W3CDTF">2025-04-21T06:38:00Z</dcterms:modified>
  <cp:revision>24</cp:revision>
  <dc:subject/>
  <dc:title>Приложение 1</dc:title>
</cp:coreProperties>
</file>