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25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25 535 814,4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2 781 342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25 535 814,4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2 781 342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60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bookmarkStart w:id="0" w:name="RANGE!A1%3AK162"/>
            <w:r>
              <w:rPr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bookmarkStart w:id="1" w:name="RANGE!A1%3AK162"/>
            <w:r>
              <w:rPr>
                <w:bCs/>
                <w:color w:val="000000"/>
                <w:sz w:val="18"/>
                <w:szCs w:val="18"/>
              </w:rPr>
              <w:t>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820 294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75 095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128 5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39 22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778 184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50 2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52 66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4 7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32 782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83 30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1 714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1 18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034 496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94 49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8 057 085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185 447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85 6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286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5 393 12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 309 08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5 535 81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 781 34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04-30T14:57:00Z</cp:lastPrinted>
  <dcterms:modified xsi:type="dcterms:W3CDTF">2025-04-30T11:58:00Z</dcterms:modified>
  <cp:revision>11</cp:revision>
  <dc:subject/>
  <dc:title>РОССИЙСКАЯ ФЕДЕРАЦИЯ</dc:title>
</cp:coreProperties>
</file>