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3345</wp:posOffset>
                </wp:positionV>
                <wp:extent cx="5920740" cy="91440"/>
                <wp:effectExtent l="28575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-3.05pt;margin-top:7.35pt;width:466.1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widowControl w:val="false"/>
        <w:ind w:right="580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bCs/>
          <w:i/>
          <w:i/>
          <w:iCs/>
          <w:spacing w:val="-40"/>
          <w:sz w:val="26"/>
          <w:szCs w:val="26"/>
          <w:u w:val="single"/>
        </w:rPr>
      </w:pPr>
      <w:r>
        <w:rPr>
          <w:sz w:val="26"/>
          <w:szCs w:val="26"/>
          <w:shd w:fill="FFFFFF" w:val="clear"/>
        </w:rPr>
        <w:t xml:space="preserve">«   »_______2025г.                                                                                                            №                                                                              </w:t>
      </w:r>
      <w:r>
        <w:rPr>
          <w:color w:val="FFFFFF"/>
          <w:sz w:val="26"/>
          <w:szCs w:val="26"/>
          <w:u w:val="single"/>
          <w:shd w:fill="FFFFFF" w:val="clear"/>
        </w:rPr>
        <w:t xml:space="preserve">   9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. Трубчевск</w:t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отдыха, оздоровления и занятости дет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Трубчевском муниципальном районе в 202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Конвенцией о правах ребенка,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24.07.1998  № 124-ФЗ «Об основных гарантиях прав ребенка в Российской Федерации», Указом Президента Российской Федерации от 29.05.2017 № 240 «Об объявлении в Российской Федерации Десятилетия детства», распоряжением Правительства Российской Федерации от 22.05.2017 № 978-р «Об утверждении Основ государственного регулирования и государственного контроля организации отдыха и оздоровления детей», приказом Минобрнауки России от 13.07.2017 № 656 «Об утверждении примерных положений об организациях отдыха детей и их оздоровления», Законом Брянской области от 15.11.2007 № 155-З «О государственной поддержке организации оздоровления, отдыха и занятости детей в Брянской области», Указом Губернатора Брянской области от 07.02.2023 № 8  «Об организации отдыха и оздоровления детей в Брянской области», в целях организации и обеспечения отдыха,  оздоровления и занятости детей в Трубчевском муниципальном район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овать отдых, оздоровление и занятость детей в Трубчевском муниципальном районе в 2025 году, в том числе детей, нуждающихся в государственной поддерж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Утвердить прилагаемые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организации отдыха и оздоровления детей Трубчевского муниципального района (Приложение 1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организации лагерей с дневным пребыванием на базе общеобразовательных организаций в Трубчевском муниципальном районе (Приложение 2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ислокацию детских оздоровительных организаций – лагерей с дневным пребыванием для школьников от 6 лет 6 месяцев до 17 лет включительно (Приложение 3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районной межведомственной комиссии по организации отдыха, оздоровления и занятости детей (Приложение 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Межведомственной комиссии по организации отдыха, оздоровления и занятости детей обеспечить контроль организации оздоровления, отдыха и занятости детей, эффективность реализации организационно-экономических мероприятий в данной сфер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Отделу образования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беспечить организованное проведение летней оздоровительной кампании, обратив особое внимание на активное использование материально-технической базы образовательных организаций, организаций дополнительного образования, физкультурно-спортивны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Обеспечить организацию летних оздоровительных лагерей с дневным пребыванием на базе образовательны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Развивать и внедрять экономичные и эффективные формы отдыха, оздоровления и занятости детей, организовывать лагеря труда и отдыха, лагеря с дневным пребыванием, работу площадок по месту жительства, создавать условия для развития детского туриз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Организовать информирование населения о механизме организации отдыха, оздоровления и занятости детей в Трубчевском муниципальном районе, в том числе через ведение раздела «Организация оздоровления и отдыха детей» на официальных сайтах образовательных организаций и сайте отдела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Назначить лиц, ответственных за ведение сводного реестра оздоровленных детей с использованием средств областного бюджета на возмещение части стоимости путевки в загородную стационарную организацию отдыха и оздоровления детей или санаторную оздоровительную организацию круглогодичного действия, взаимодействие с МБУ «МФЦ ПГ и МУ в Трубчевском район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9. Организовать персонифицированный учет получателей услуги отдыха и оздоровления детей в организациях с дневным пребыванием, предоставляемой за счет субсидий из областного бюджета и средств ме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0. Организовать персонифицированный учет получателей путевок, приобретенных за счет средств областного бюджета, в загородные стационарные организации отдыха и оздоровления детей или санаторные оздоровительные организации круглогодичного 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Руководителям муниципальных образовательных организаций, на базе которых организуются лагеря с дневным пребыванием, обеспечить подготовку санитарно-гигиенических, противопожарных, бытовых условий функционирования лагер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МУП «Жилкомсервис г. Трубчевск» провести ремонтно-восстановительные работы и дезинфекцию на водопроводных сетях и сооружениях, обеспечивающих подачу воды в образовательные организации, на базе которых организуются лагеря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Рекомендовать ГКУ «Центр занятости населения Трубчевского района»  совместно с отделом образования администрации Трубчевского муниципального района  организовать во время летних каникул временные рабочие места для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Сектору по опеке и попечительству администрации Трубчевского муниципального района  оказывать содействие в приобретении льготных путевок в загородные лагеря и санатории Брянской области для детей-сирот, детей, оставшихся без попечения родителей, детей – воспитанников социальных приютов на базе организаций оздоровления и отдыха Бря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 Отделу культуры, физической культуры и архивного дела администрации Трубчевского муниципального района закрепить учреждения культуры за оздоровительными лагерями с дневным пребыванием, оказывать содействие в проведении культурно-досуговых мероприят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Муниципальному бюджетному учреждению «Многофункциональный центр предоставления государственных и муниципальных услуг в Трубчевском районе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0.1.Организовать прием документов на получение путевок в загородные оздоровительные лагеря и лагеря санаторного типа Брянской област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0.2.Ежедневно формировать реестры заявителей на получение путевок и передавать их в электронном и печатном виде в отдел образования для обработки и формирования списков получателей путевок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0.3.Согласно спискам получателей путевок, сформированным отделом образования, организовать выдачу путевок родителям (законным представителям) дет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 Рекомендовать ОНДПР по Трубчевскому району ГУ МЧС России по Брянской област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1.1. Осуществлять контроль за соблюдением противопожарного законодательства в оздоровительных лагерях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1.2. Обеспечить организационно-методическую и профилактическую работу в детских оздоровительных лагерях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2. Рекомендовать ГБУЗ «Трубчевская ЦРБ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1.Обеспечить летние оздоровительные организации квалифицированными медицинскими кадрами, имеющими опыт работы с деть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2. Обеспечить проведение медицинских осмотров подростков при оформлении временной занятости в летний пери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3. Обеспечить проведение профилактических медицинских осмотров работников  летних  оздоровительных 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3. Рекомендовать МО МВД России «Трубчевский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1. Разработать и реализовать оперативные мероприятия по обеспечению охраны общественного порядка в местах дислокации оздоровительных лагер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3.2. Осуществлять профилактические меры по предупреждению правонарушений несовершеннолетних, детского дорожно-транспортного травматиз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3. Обеспечить проведение разъяснительной работы среди несовершеннолетних, отдыхающих в организациях оздоровления и отдыха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4. Обеспечить проведение в летний период профилактических мероприятий с несовершеннолетними группы особого внимания, несовершеннолетними, состоящими на учете в подразделениях по делам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Рекомендовать руководителям предприятий, учреждений, организаций всех уровней, расположенных на территории района, совместно с профсоюзными комитетами содействовать обеспечению отдыха и оздоровления детей сотрудников в организациях отдыха детей и их оздор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5. Контроль за соблюдением настоящего постановления возложить на  заместителя главы администрации Трубчевского муниципального района Рыжикову А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ind w:firstLine="540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»_____ 2025 года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организации отдыха и оздоро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ей Трубчевского муниципального район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Положением о порядке организации отдыха и оздоровления детей Брянской области, утвержденным Указом Губернатора Брянской области от 07.02.2023 № 8.</w:t>
      </w:r>
    </w:p>
    <w:p>
      <w:pPr>
        <w:pStyle w:val="Style15"/>
        <w:ind w:left="85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, содержание и формы отдыха и оздоровления детей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здоровительной кампании обеспечивается оздоровление, отдых и занятость детей Трубчевского муниципального района, в том числе нуждающихся в государственной поддержке.</w:t>
      </w:r>
    </w:p>
    <w:p>
      <w:pPr>
        <w:pStyle w:val="Style15"/>
        <w:numPr>
          <w:ilvl w:val="1"/>
          <w:numId w:val="2"/>
        </w:numPr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рганизации оздоровления, отдыха и занятости детей включают в себя: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подготовку организаций отдыха детей и их оздоровления к оздоровительному сезону;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езопасных условий пребывания детей в организациях отдыха и  их оздоровления;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мероприятий в соответствии с требованиями санитарно-эпидемиологического законодательства;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здание надлежащих условий для проведения воспитательной и оздоровительной работы в организациях отдыха детей и их оздоровления;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финансирование мероприятий по организации отдыха детей и их оздоровления, контроль за целевым использованием выделенных средств;</w:t>
      </w:r>
    </w:p>
    <w:p>
      <w:pPr>
        <w:pStyle w:val="Normal"/>
        <w:spacing w:before="0" w:after="12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ведение итогов, анализ эффективности проводимых мероприятий по организации отдыха и оздоровления дет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ых и оздоровление детей Трубчевского муниципального района осуществляются через организации отдыха детей и их оздоровления. Организации отдыха детей и их оздоровления – лагеря с дневным пребыванием, организованные общеобразовательными организациями, осуществляющими организацию отдыха и оздоровления обучающихся в каникулярное время, а также детские лагеря труда и отдыха, профильные лагеря (профильные смены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поддержка при организации отдыха и оздоровления детей предоста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. Детям-сиротам и детям, оставшимся без попечения родителей, обучающимся в государственных образовательных организациях с наличием интерната (детских домах, школах-интернатах), и несовершеннолетним воспитанникам стационарных отделений организаций социального обслуживания в возрасте от 3 до 17 лет (включительно) в соответствии с установленными требованиями в специально подготовленных организациях отдыха детей и их оздоровления не реже одного и не чаще двух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2. Детям в возрасте от 7 до 17 лет (включительно), проживающим в населенных пунктах, входящих в состав муниципальных образований Брянской области, имеющих границу с Украиной, указанных в перечне, утвержденном Указом  Губернатора Брянской области «О внесении изменений в указ Губернатора Брянской области от 7 февраля 2023 года №8 «Об организации отдыха и оздоровления детей в Брянской области» от 17.12.2024 №217, в организациях отдыха детей и их оздоровления неоднократно в период оздоровительной кампании детей в текущем году за счет средств областного бюджета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рганизации отдыха детей и их оздоровления принимаются дети следующих возрастных категор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агеря с дневным пребыванием – обучающиеся общеобразовательных организаций Трубчевского района от 6 лет 6 месяцев до 17 лет (включительн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городные лагеря и лагеря санаторного типа – обучающиеся образовательных организаций Трубчевского района от 7 до 17 лет (включительно), за исключением категорий детей, указанных в подпункте 2.3.1 пункта 2.3 настоящего По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агеря труда и отдыха – обучающиеся образовательных организаций Трубчевского района от 14 до 17 лет (включительн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агеря палаточного типа – обучающиеся  образовательных организаций Трубчевского муниципального района от 10 до 17 лет (включительн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фильные лагеря (профильные смены) – обучающиеся образовательных организаций Трубчевского муниципального района от 7 до 17 лет (включительно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смен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5.1. В загородных лагерях – не менее 7 дней в период весенних, осенних, зимних школьных каникул, 21 день в период летних школьных каникул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.5.2. В лагерях с дневным пребыванием - не менее 18 рабочих  дней в период летних школьных каникул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.5.3. В лагерях санаторного типа – 21-24 дн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5.4. Продолжительность смены  профильного лагеря (профильной смены) в летний период – не менее 14 дней, в осенние, зимние и весенние каникулы – не менее 7 дней.</w:t>
      </w:r>
    </w:p>
    <w:p>
      <w:pPr>
        <w:pStyle w:val="Normal"/>
        <w:ind w:left="143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и управление сферой отдыха и оздоровления детей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6"/>
          <w:szCs w:val="26"/>
        </w:rPr>
        <w:t>3.1.Координацию деятельности по подготовке и проведению оздоровительной кампании, а также по взаимодействию органов местного самоуправления Трубчевского муниципального района осуществляет районная межведомственная комиссия по вопросам организации отдых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доровления и занятости детей, состав которой утверждается постановлением администрации Трубчевского муниципального района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Финансовое обеспечение организации оздоровления,</w:t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1. Финансовое обеспечение организации отдыха, оздоровления и занятости детей осуществляется за счет сред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(в случае их налич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дителей в форме оплаты родительской доли стоимости путевк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ровольных пожертвований юридических и физически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Средства на организацию отдыха, оздоровления и занятости детей имеют строго целевое назначение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/>
      </w:pPr>
      <w:r>
        <w:rPr>
          <w:sz w:val="26"/>
          <w:szCs w:val="26"/>
        </w:rPr>
        <w:t>5. Порядок взаимодействия при организации оздоровления,</w:t>
      </w:r>
    </w:p>
    <w:p>
      <w:pPr>
        <w:pStyle w:val="Normal"/>
        <w:ind w:left="36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Style15"/>
        <w:numPr>
          <w:ilvl w:val="1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организации отдыха, оздоровления и занятости детей администрация Трубчевского муниципального района в рамках взаимодействия и своих полномочий в соответствии с действующим законодательством и ведомственными нормативными актами решает следующие задачи: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соответствующие правовые акты, регулирующие деятельность по организации отдыха, оздоровления и занятости детей в текущем году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формирует и наделяет соответствующими полномочиями межведомственную комиссию по вопросам организации оздоровления, отдыха и занятости детей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рганизованное проведение летней оздоровительной кампании, подготавливает организации отдыха и оздоровления, находящиеся в муниципальной собственности, обеспечивает их санитарно-эпидемиологическое благополуч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ользует для отдыха и оздоровления детей имеющуюся в Брянской области базу организаций отдыха детей и их оздоровления;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сматривает в установленном порядке в бюджете района финансовые средства на организацию отдыха, оздоровления и занятости детей, привлекает для этих целей внебюджетные источник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дислокацию и организовывает работу лагерей с дневным пребыванием на базе общеобразовательных организаций и обеспечивает контроль за их деятельностью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иведение улично-дорожной сети вблизи мест нахождения организаций отдыха детей и их оздоровления в соответствии с нормативными требованиями, заблаговременно принимает меры по ремонту и установке необходимых дорожных знаков вблизи таких мест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ервоочередном порядке организовывает отдых и оздоровление детей-сирот и детей, оставшихся без попечения родителей, детей из приемных, опекунских семей, детей - инвалидов, детей с ограниченными возможностями здоровья, детей, проживающих в населенных пунктах: Трубчевский муниципальный район: н.п. Белая Березка, н.п. Сагутьево, н.п. Селец; детей, один из родителей (законных представителей) которых призван на военную службу по мобилизации в Вооруженные Силы Российской Федерации в соответствии Указом Президента Российской Федерации от 21 сентября 2022 года №647 «Об объявлении частичной мобилизации в Российской Федерации»; детей, один из родителей (законных представителей) которых проходит военную службу в Вооруженных Силах Российской Федерации по контракту, участвует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; детей, один из родителей (законных представителей) которых заключил контакт о добровольном содействии в выполнении задач, возложенных на Вооруженные Силы Российской Федерации, в ходе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безопасность жизни и здоровья детей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ставку в лагеря с дневным пребыванием качественных продовольственных продуктов и полноценное питание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меры по подготовке и подбору квалифицированного персонала, прошедшего специальное обучение, для организаций отдыха детей и их оздоровлени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развитию малозатратных форм организации летнего отдых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жарную безопасность в оздоровительных лагерях с дневным пребыванием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привлечению предприятий всех форм собственности для создания временных рабочих мест для трудоустройства несовершеннолетних граждан в возрасте от 14 до 17 лет в свободное от учебы время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занятость, временное трудоустройство детей, состоящих на учете в подразделении по делам несовершеннолетних, комиссии по делам несовершеннолетних и защите их прав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освоение выделенных из местного бюджета средств, предусмотренных для организации временной занятости несовершеннолетних граждан в возрасте от 14 до 17 лет (включительно) в свободное от учебы время;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дготовку и приемку лагерей с дневным пребыванием, не допуская их открытия без заключений, выданных управлением Федеральной службы по надзору в сфере защиты прав потребителей и благополучия человека Брянской области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групп детей Трубчевского района для направления в федеральные детские центры и санаторные здравницы по линии Постоянного Комитета Союзного государства;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направление на отдых и оздоровление детей Брянской области за пределы региона, в федеральные детские центры и санаторные здравницы по линии Постоянного Комитета Союзного государства согласно квотам, выделенным департаментом образования и науки Брянской области.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5.2. При организации занятости детей, временного трудоустройства несовершеннолетних в возрасте от 14 до 18 лет в свободное от учебы время администрация Трубчевского муниципального района, муниципальные образовательные организации руководствуются Конституцией Российской Федерации, Законом Российской Федерации от 19.04.1991 №1032-1 «О занятости населения в Российской Федерации», Трудовым кодексом Российской Федерации, соответствующими нормативными правовыми актами Брянской области, нормативными правовыми актами Трубчевского муниципального района и настоящим Положением.</w:t>
      </w:r>
    </w:p>
    <w:p>
      <w:pPr>
        <w:pStyle w:val="Style15"/>
        <w:tabs>
          <w:tab w:val="clear" w:pos="708"/>
          <w:tab w:val="left" w:pos="1830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6. Порядок  обеспечения  детей  Трубчевского муниципального  района  путевками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загородные  лагеря  и  лагеря  санаторного  типа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6"/>
          <w:szCs w:val="26"/>
        </w:rPr>
        <w:t>6.1.Получение путевок в загородные лагеря и лагеря санаторного типа от департамента образования и науки Брянской области осуществляется отделом образования  администрации  Трубчевского  муниципального  района.</w:t>
      </w:r>
    </w:p>
    <w:p>
      <w:pPr>
        <w:pStyle w:val="Style15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Заявления и заявки (на бумажном носителе, в форме электронного документа) с указанием вида путевки в загородные лагеря и лагеря санаторного типа направляются родителями (законными представителями) детей, относящихся к категориям, указанным в пункте 2.4 настоящего Положения, в отдел образования администрации Трубчевского муниципального района или в муниципальное бюджетное учреждение «Многофункциональный центр предоставления государственных и муниципальных услуг в Трубчевском районе» или  через Единый портал государственных и муниципальных услуг. Подача заявлений на отдых и оздоровление детей в летний период осуществляется не ранее 15 апреля текущего года и заканчивается за 15 календарных дней до начала смены.</w:t>
      </w:r>
    </w:p>
    <w:p>
      <w:pPr>
        <w:pStyle w:val="Style15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Заявления и заявки регистрируются в журнале, пронумерованном, прошнурованном и скрепленном печатью отдела образования администрации Трубчевского муниципального района, согласно очередности подачи.</w:t>
      </w:r>
    </w:p>
    <w:p>
      <w:pPr>
        <w:pStyle w:val="Style15"/>
        <w:ind w:left="0" w:firstLine="708"/>
        <w:rPr/>
      </w:pPr>
      <w:r>
        <w:rPr>
          <w:rFonts w:cs="Times New Roman" w:ascii="Times New Roman" w:hAnsi="Times New Roman"/>
          <w:sz w:val="26"/>
          <w:szCs w:val="26"/>
        </w:rPr>
        <w:t>6.4.Для получения путевки родители (законные представители) представляют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ю документа, удостоверяющего личность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правку с места учебы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у для получения путевки в лагерь санаторного типа по форме 070/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отнесение ребенка к категории детей, находящихся в трудной жизненной ситуации, в 3 экземплярах (в случае получения путевки с долей софинансирования областного бюджета 100%).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sz w:val="26"/>
          <w:szCs w:val="26"/>
        </w:rPr>
        <w:t>6.5.Решение об отказе в предоставлении путевки может быть принято в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я критериям, определенным в пунктах 2.3, 2.4 раздела 2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неполного пакета документов, указанных в пункте 6.4 раздела 6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наружения в представленных документах, указанных в пункте 6.4 раздела 6 настоящего Положения, недостоверных сведений.</w:t>
      </w:r>
    </w:p>
    <w:p>
      <w:pPr>
        <w:pStyle w:val="Style15"/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выявления факта несоблюдения родителем (законным представителем) </w:t>
      </w:r>
      <w:r>
        <w:rPr>
          <w:rFonts w:cs="Times New Roman" w:ascii="Times New Roman" w:hAnsi="Times New Roman"/>
          <w:sz w:val="26"/>
          <w:szCs w:val="26"/>
        </w:rPr>
        <w:t xml:space="preserve">условий пункта 2.3 настоящего Положения родитель (законный представитель) обязан осуществить возврат денежных средств, затраченных на возмещение части стоимости путевки в загородные лагеря и лагеря санаторного типа.                                          </w:t>
      </w:r>
    </w:p>
    <w:p>
      <w:pPr>
        <w:pStyle w:val="Style15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«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»_____  года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 организации  лагерей  с  дневным  пребыванием  на  базе  общеобразовательных организаций  в  Трубчевском  муниципальном  район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определяет порядок создания и организации работы лагерей с дневным пребыванием на базе общеобразовательных организаций (далее – лагерь), порядок и условия приема детей в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Лагеря обеспечивают реализацию программ работы с детьми, предусматривающих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 своей деятельности лагерь руководствуется Федеральным  законом от 29.12.2012 № 273-ФЗ «Об образовании в Российской Федерации», Трудовым кодексом Российской Федерации, санитарными   правилами СП 2.4.3648-20 «Санитарно-эпидемиологические требования  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, приказом Министерства образования и науки Российской Федерации от 13.07.2017 № 656 «Об утверждении примерных положений об организациях отдыха детей и их оздоровления», настоящим Положением, уставом образовательной организации, на базе 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Финансовое обеспечение деятельности лагеря осуществляется за счет средств соответствующих бюджетов, собственных средств общеобразовательной организации, на базе которой создан лагерь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Контроль за деятельностью лагеря, целевым расходованием средств осуществляют районная межведомственная комиссия по организации отдыха и оздоровления детей (далее – комиссия), отдел образования администрации Трубчевского муниципального района, руководитель организации, на базе которой создан лагер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Администрация Трубчевского муниципального района, отдел образования администрации Трубчевского муниципального района создают условия для получения родителями (законными представителями) детей информации о программах и условиях пребывания детей в лагерях, созданных в подведомственных образовательных организациях, которая обеспечивает возможность выбора родителями (законными представителями) лагеря для ребенка с учетом его увлечений и интересов. Данная информация доводится до сведения населения через средства массовой информации, сеть «Интернет» и образовательные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создания и организации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Лагеря создаются на базе образовательных организаций, уставные документы которых позволяют осуществлять данный вид деятельности (далее – организац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лагеря и назначение руководителя лагеря оформляются приказом руководителя образовательной организации, который издается не позднее чем за 45 рабочих дней до предполагаемой даты открытия лагер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В течение 20 рабочих дней с момента издания приказа о создании лагеря руководитель организации направляет информацию о создании лагеря в отдел образования администрации Трубче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Соответствие организации требованиям к территории, зданиям  и сооружениям, на базе которой создается лагерь, воздушно-тепловому режиму, естественному и искусственному освещению, санитарно-техническому оборудованию, оборудованию помещений, режиму дня, организации питания, физического воспитания и оздоровительных мероприятий, санитарному состоянию и содержанию организации, прохождению периодических медицинских обследований, соблюдению правил личной гигиены,   санитарных правил, правил приемки смены лагеря определяется санитарными правилами СП 2.4.3648-20 «Санитарно-эпидемиологические требования 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.09.2020 № 28 и подтверждается соответствующим санитарно-эпидемиологическим заключением управления Федеральной службы  по надзору в сфере защиты прав потребителей и благополучия человека по Бря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Подготовка образовательных организаций к открытию лагеря с дневным пребыванием осуществляется при контроле представителей управления Федеральной службы по надзору в сфере защиты прав потребителей и благополучия человека по Брянской области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, управления Министерства внутренних дел Российской Федерации по Бря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Открытие лагеря осуществляется при наличии санитарно-эпидемиологического заключения управления Федеральной службы  по надзору в сфере защиты прав потребителей и благополучия человека по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одолжительность смены в лагере – не менее 18 дней в период летних школьных канику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Питание детей в лагере организуется в соответствии с санитарно-эпидемиологическими требованиями в столовой образовательной организации, учреждения или в ближайших объектах общественного питания (по согласованию с управлением Федеральной службы по надзору в сфере защиты прав потребителей и благополучия человека по Брянской обла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Питание детей в лагере организуется в соответствии с согласованным управлением Федеральной службы по надзору в сфере защиты прав потребителей и благополучия человека по Брянской области 10-дневным мен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Калькуляция расходов на обеспечение отдыха и оздоровления детей утверждается руководителем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Контроль за качеством поступающих продуктов, сроком их реализации, условиями хранения, отбором и хранением суточных проб осуществляется ежедневно медицинским работником лагеря или лицом, его замещающим, прошедшим курс гигиенического обучения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12. Режим дня в лагере определяется руководителем лагеря в соответствии с требованиями санитарных правил СП 2.4.3648-20 «Санитарно-эпидемиологические требования к организациям воспитания и обучения,     отдыха и оздоровления детей и молодежи», утвержденными постановлением Главного государственного санитарного врача Российской Федерации   от 28.09.2020 № 2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руководитель лагеря обязан незамедлительно (в течение 1 часа) информировать управление Федеральной службы по надзору в сфере защиты прав потребителей и благополучия человека по Брянской области, прокуратуру Бря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и условия приема детей в лагер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 лагерь принимаются школьники в возрасте от 6 лет 6 месяцев до 17 лет (включительн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ием детей в лагерь осуществляется на основании письменного заявления, поданного одним из родителей (законных представителей) ребенка на имя руководителя образовательной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ри комплектовании лагеря первоочередным правом пользуются обучающиеся из категории семей и детей, находящихся в трудной жизненной ситу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Отдых и оздоровление в лагерях осуществляется на условиях софинансирования соответствующих расходов из средств родителей (законных представителей) детей (далее - родительская плата). Порядок расчета, размер, порядок и условия внесения родительской платы устанавливаются для лагерей, созданных на базе муниципальных образовательных организаций, руководителями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Расходы на обеспечение отдыха и оздоровления детей в лагерях включают расходы на организацию питания детей (в том числе расходы на оплату стоимости набора продуктов питания). Калькуляция расходов утверждается руководителем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Пребывание ребенка в лагере прекращается до окончания установленного периода пребывания, по письменному заявлению родителей (законных представителей), либо по медицинским показаниям (в этом случае решение принимается руководителем лагеря на основании заключения медицинского работника лагер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рограммное и кадровое обеспечение работы лагер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Назначение руководителя лагеря, штатное расписание персонала лагеря утверждаются приказом руководителя образовательной организации, на базе которой создан лагер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Руководитель лагеря осуществляет свою деятельность в пределах полномочий, определенных руководителем организ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беспечивает общее руководство деятельностью лагер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разрабатывает программу деятельности лагеря, должностные инструкции работников лагеря и направляет на утверждение руководителю образовательной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день приема на работу персонала лагеря знакомит работников с их условиями труда, проводит (с регистрацией в специальном журнале) инструктаж по технике безопасности, профилактике травматизма и предупреждению несчастных случаев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еженедельно оформляет и направляет на утверждение руководителю организации график выхода на работу персона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оздает безопасные условия пребывания детей в лагере, обеспечивает организацию питания де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утверждает программу воспитательной работы и календарный план воспитательной работы с описанием конкретных мероприятий по дням с учетом смен и возрастных групп детей, разработанные в соответствии с федеральной программой воспитательной работы для организаций отдыха детей и их оздоровления и календарным планом воспитательной работы, утвержденными федеральным органом исполнительной власти, уполномоченным Правительством Российской Федерации в сфере организации отдыха и оздоровления де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обеспечивает качество реализуемых программ деятельности лагеря, соответствием форм, методов и средств работы с детьми их возрасту, интересам и потребност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создает на официальном сайте образовательной организации в информационно-телекоммуникационной сети «Интернет» специализированный раздел сайта «Сведения об организации отдыха детей и их оздоровления» в соответствии с его примерной структурой и форматом предоставления информации, утвержденными федеральным органом исполнительной власти, уполномоченным Правительством Российской Федерации в сфере организации отдыха и оздоро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едагогическая деятельность в лагере осуществляется лицами, имеющими высшее или среднее профессиональное педагогическое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ем на работу всех сотрудников лагеря в соответствии с требованиями санитарного законодательства. При приеме на работу уделяется особое внимание своевременному прохождению профессиональной гигиенической подготовки и аттестации, периодических медицинских обследования на носительство вирусных инфекций, а также соблюдение периодичности вакцинации в соответствии с национальным календарем приви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Персонал лагеря в соответствии с действующим законодательством несет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зопасных условий пребывания детей в лаге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реализуемых программ работы с деть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и ненадлежащее исполнение возложенных на них должностных обязаннос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Лагерь осуществляет свою деятельность в соответствии с программой работы с детьми, разработанной с учетом видов деятельности, осуществляемых организацией, на базе которой создан лагер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«   » _____  года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тних оздоровительных лагерей с дневным пребыванием (далее - ЛО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убчевского муниципального района в 2025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843"/>
      </w:tblGrid>
      <w:tr>
        <w:trPr>
          <w:trHeight w:val="16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дислокации ЛОЛ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Городецкой СОШ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рянская область, Трубчевский район, д.Городцы, ул.Трубчевская,д.13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Селец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янская область, Трубчевский район, с.Селец, ул.Трубчевская,д.4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Семячковской СОШ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рянская область, Трубчевский район, д.Семячки, ул. Садовая, д. 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Трубчевской СОШ №2 им. А.С. Пушк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рянская область,  г. Трубчевск,  ул. Луначарского,  д. 6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Юровской СОШ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Брянская область, Трубчевский район, с. Юрово, ул. Центральная, д. 1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Трубчевской гимнази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янская область, г. Трубчевск, ул. Ленина, д. 8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Плюсковской СОШ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янская область, Трубчевский район, с. Плюсково, ул. Молодежная, д. 2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«» _____2025 года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ведомственной комиссии по организации отдых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здоровления и занятости детей в 2025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рубчевском муниципальном рай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Рыжикова А.А. – заместитель главы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Робкина С.А. - начальник отдела образования администрации Трубчевского муниципального района, заместитель руководителя коми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Ланцева Л.Ф.– старший инспектор отдела образования администрации Трубчевского муниципального района, ответственный секретарь комиссии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всянникова Е.О. – заведующий сектором по опеке и попечительству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Сидорова С.И. – заместитель главы администрации - начальник финансового управления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мошкина Н.И. – начальник отдела культуры, физической культуры и архивного дела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ролёва Ю.В. – главный бухгалтер отдела образования администрации Трубчевского муниципального рай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лоусов А.Г. – начальник ОНДПР Трубчевского района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ласова Е.В. – директор ГБУСО «Центр социальной помощи семье и детям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Анисов В.Н. – начальник МО МВД России «Трубчевский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Ященко С.В. - директор МБУ «МФЦ ПГ и МУ в Трубчевском район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Леонова И. Е. – главный врач   ГБУЗ «Трубчевская   ЦРБ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Резутина И.И. – начальник ГУ «ОС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sz w:val="26"/>
          <w:szCs w:val="26"/>
        </w:rPr>
        <w:t>Коровкина В.И.  – председатель Трубчевской районной организации Общероссийского Профсоюза образования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манеева А.И. – главный врач филиала ФГБУЗ «Центр и гигиены и эпидемиологии в Почепском районе Брянской области» (по согласованию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роко Л.И. – начальник ТОУ Роспотребнадзора Брянской области по Почепскому, Погарскому, Жирятинскому, Трубчевскому районам (по согласованию)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5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30:00Z</dcterms:created>
  <dc:creator>1</dc:creator>
  <dc:description/>
  <cp:keywords/>
  <dc:language>en-US</dc:language>
  <cp:lastModifiedBy>1</cp:lastModifiedBy>
  <cp:lastPrinted>2025-05-22T11:43:00Z</cp:lastPrinted>
  <dcterms:modified xsi:type="dcterms:W3CDTF">2025-05-22T08:46:00Z</dcterms:modified>
  <cp:revision>14</cp:revision>
  <dc:subject/>
  <dc:title/>
</cp:coreProperties>
</file>