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________________2025 г.                                                 № 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1.1 в постановлении пункт 3 изложить в редакции</w:t>
      </w:r>
      <w:r>
        <w:rPr>
          <w:sz w:val="26"/>
          <w:szCs w:val="26"/>
          <w:lang w:eastAsia="en-US"/>
        </w:rPr>
        <w:t>: «3. Контроль за исполнением настоящего постановления возложить на заместителя главы администрации Трубчевского муниципального   района   А.А.Рыжикову, заместителя главы администрации – начальника финансового управления администрации Трубчевского муниципального района С.И.Сидорову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- позицию «</w:t>
      </w:r>
      <w:r>
        <w:rPr>
          <w:sz w:val="26"/>
          <w:szCs w:val="26"/>
        </w:rPr>
        <w:t>Ответственный исполнитель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Финансовое управление администрации Трубчевского муниципального района, 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й, своевременного пересмотра показателей (индикаторов) в соответствии с целями, задачами,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 и распространяется на правоотношения, возникшие с 01 июня 2025 год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08"/>
        <w:gridCol w:w="1508"/>
        <w:gridCol w:w="2560"/>
        <w:gridCol w:w="1560"/>
        <w:gridCol w:w="1320"/>
        <w:gridCol w:w="1240"/>
        <w:gridCol w:w="1260"/>
        <w:gridCol w:w="1360"/>
        <w:gridCol w:w="1180"/>
        <w:gridCol w:w="1608"/>
      </w:tblGrid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к постановлению</w:t>
            </w:r>
            <w:r>
              <w:rPr>
                <w:color w:val="000000"/>
              </w:rPr>
              <w:t xml:space="preserve"> администрации Трубче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__2025 г. № ______</w:t>
            </w:r>
          </w:p>
        </w:tc>
      </w:tr>
      <w:tr>
        <w:trPr>
          <w:trHeight w:val="390" w:hRule="atLeast"/>
        </w:trPr>
        <w:tc>
          <w:tcPr>
            <w:tcW w:w="15678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276" w:hRule="atLeast"/>
        </w:trPr>
        <w:tc>
          <w:tcPr>
            <w:tcW w:w="15678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5678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, основное мероприятие, мероприятие 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ы средств на реализацию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, рублей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0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 9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40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8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7 112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7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45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624 352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07 78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01 319,14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854 195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07 78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01 319,14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0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0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83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25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50 90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105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5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31 30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6 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257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34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18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5 271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18,18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69 95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057,00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 537 729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178 858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053 080,32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 007 689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655 871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251 137,32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OP-BOSS</cp:lastModifiedBy>
  <cp:lastPrinted>2025-06-09T16:22:00Z</cp:lastPrinted>
  <dcterms:modified xsi:type="dcterms:W3CDTF">2025-06-09T13:42:00Z</dcterms:modified>
  <cp:revision>19</cp:revision>
  <dc:subject/>
  <dc:title>РОССИЙСКАЯ ФЕДЕРАЦИЯ</dc:title>
</cp:coreProperties>
</file>