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2025г.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)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1.1 в постановлении пункт 3 изложить в редакции</w:t>
      </w:r>
      <w:r>
        <w:rPr>
          <w:sz w:val="26"/>
          <w:szCs w:val="26"/>
          <w:lang w:eastAsia="en-US"/>
        </w:rPr>
        <w:t>: «3. Контроль за исполнением настоящего постановления возложить на заместителя главы администрации Трубчевского муниципального   района   А.А.Рыжикову, заместителя главы администрации – начальника финансового управления администрации Трубчевского муниципального района С.И.Сидорову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е муниципальной программы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color w:val="000000"/>
          <w:sz w:val="26"/>
          <w:szCs w:val="26"/>
        </w:rPr>
        <w:t>- позицию «</w:t>
      </w:r>
      <w:r>
        <w:rPr>
          <w:sz w:val="26"/>
          <w:szCs w:val="26"/>
        </w:rPr>
        <w:t>Ответственный исполнитель муниципальной программы» изложить в редакци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й, своевременного пересмотра показателей (индикаторов) в соответствии с целями, задачами,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3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Постановление вступает в силу с момента его официального опубликования и распространяется на правоотношения, возникшие с 01 июня 2025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1134"/>
        <w:gridCol w:w="1134"/>
        <w:gridCol w:w="2272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2025 г. № _____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ъем средств на реализацию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4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 год,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 год,         рублей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42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2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8 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42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 22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47 587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30 05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4 17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398 9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30 05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84 17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2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7 97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41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41 38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36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3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646 95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6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5 120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0 10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55 019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12 07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10 101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501 97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4 184 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008 36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924 93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 618 272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31 57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65 82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6 802 939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 339 93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4 490 76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 960 75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 297 000,00</w:t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OP-BOSS</cp:lastModifiedBy>
  <cp:lastPrinted>2025-06-03T14:22:00Z</cp:lastPrinted>
  <dcterms:modified xsi:type="dcterms:W3CDTF">2025-06-09T13:42:00Z</dcterms:modified>
  <cp:revision>3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