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           2025 г.                                                                 №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Бюджетного кодекса Российской Федерации, решением Трубчевского районного Совета народных депутатов от 30.09.2021 № 6-232 «О принятии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рилагаемый Порядок составления проекта бюджета Трубчевского муниципального района Брянской области на 2026 год и на плановый период 2027 и 2028 годов с момента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вступает в силу после размещения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0"/>
          <w:szCs w:val="20"/>
        </w:rPr>
        <w:t>Зам.главы адм</w:t>
      </w:r>
      <w:r>
        <w:rPr>
          <w:rFonts w:eastAsia="Calibri"/>
          <w:bCs/>
          <w:sz w:val="20"/>
          <w:szCs w:val="20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</w:t>
      </w:r>
      <w:r>
        <w:rPr>
          <w:sz w:val="20"/>
          <w:szCs w:val="20"/>
        </w:rPr>
        <w:t>Нач. орг.-прав.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.А. Москалев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Нач. отд. экономик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.П.Кастыр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Бунакова</cp:lastModifiedBy>
  <cp:lastPrinted>2025-06-27T09:22:00Z</cp:lastPrinted>
  <dcterms:modified xsi:type="dcterms:W3CDTF">2025-06-27T06:28:00Z</dcterms:modified>
  <cp:revision>168</cp:revision>
  <dc:subject/>
  <dc:title>РОССИЙСКАЯ ФЕДЕРАЦИЯ</dc:title>
</cp:coreProperties>
</file>