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_______ 2025 г.                                                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30.12.2020 № 870 «Об утверждении муниципальной программы 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9.06.2025 № 337 «О внесении изменений в перечень муниципальных программ (подпрограмм) для формирования бюджета Трубчевского муниципального района Брянской области на 2025 год и на плановый период 2026 и 2027 годов»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постановление администрации Трубчевского муниципального района от 30.12.2020 № 870 «Об утверждении муниципальной программы «Развитие культуры Трубчевского муниципального района» (далее – постановление, муниципальная программа) (в редакции постановлений администрации Трубчевского муниципального района от 30.12.2021 № 1096, от 30.12.2022 № 1160, от 03.02.2023 № 59, от 31.03.2023 № 208, от 07.08.2023 № 561, от 02.10.2023 № 679, от 13.10.2023 № 712, от 05.12.2023 № 879, от 29.12.2023 № 1009, от 11.03.2024 № 142, от 24.07.2024 № 438, от 29.10.2024 № 674, 02.12.2024 № 775, 28.12.2024 № 904, от 26.02.2025 № 101, от 25.04.2025 № 234, от 10.06.2025 № 338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ая сумма затрат учреждений культуры и образования составляет – 440 690 339,21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87 652 026,2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87 131 729,2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5 год – 92 338 521,01 рубл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6 год – 87 316 925,32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7 год – 86 251 137,32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ы на реализацию мероприятий муниципальной программы «Развитие культуры Трубчевского муниципального района» составят 440 690 339,21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87 652 026,2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87 131 729,2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5 год – 92 338 521,01 рубл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6 год – 87 316 925,32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7 год – 86 251 137,32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Развитие культуры Трубчевского муниципального района» изложить в редакции согласно приложению 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остановление вступает в силу с момента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u w:val="single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Контроль за исполнением постановления возложить на заместителя главы администрации Трубчевского муниципального района А.А.Рыжикову, заместителя главы администрации – начальника финансового управления администрации Трубчевского муниципального района С.И.Сидорову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И.И.Обыдённов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>Исп.: Нач. орг-прав. отд.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 xml:space="preserve">          </w:t>
      </w:r>
      <w:r>
        <w:rPr>
          <w:sz w:val="20"/>
          <w:szCs w:val="26"/>
        </w:rPr>
        <w:t>О.А.Москалева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 xml:space="preserve">          </w:t>
      </w:r>
      <w:r>
        <w:rPr>
          <w:sz w:val="20"/>
          <w:szCs w:val="26"/>
        </w:rPr>
        <w:t>Зам. гл. адм.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 xml:space="preserve">           </w:t>
      </w:r>
      <w:r>
        <w:rPr>
          <w:sz w:val="20"/>
          <w:szCs w:val="26"/>
        </w:rPr>
        <w:t>С.И.Сидорова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135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tbl>
      <w:tblPr>
        <w:tblW w:w="1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544"/>
        <w:gridCol w:w="1449"/>
        <w:gridCol w:w="2453"/>
        <w:gridCol w:w="1498"/>
        <w:gridCol w:w="1269"/>
        <w:gridCol w:w="1193"/>
        <w:gridCol w:w="1212"/>
        <w:gridCol w:w="1308"/>
        <w:gridCol w:w="1136"/>
        <w:gridCol w:w="2395"/>
      </w:tblGrid>
      <w:tr>
        <w:trPr>
          <w:trHeight w:val="300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9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к постановлению администрации</w:t>
            </w:r>
          </w:p>
        </w:tc>
      </w:tr>
      <w:tr>
        <w:trPr>
          <w:trHeight w:val="300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9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бчевского муниципального района</w:t>
            </w:r>
          </w:p>
        </w:tc>
      </w:tr>
      <w:tr>
        <w:trPr>
          <w:trHeight w:val="285" w:hRule="atLeast"/>
          <w:cantSplit w:val="true"/>
        </w:trPr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9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39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 2025 г. № ______</w:t>
            </w:r>
          </w:p>
        </w:tc>
      </w:tr>
      <w:tr>
        <w:trPr>
          <w:trHeight w:val="390" w:hRule="atLeast"/>
          <w:cantSplit w:val="true"/>
        </w:trPr>
        <w:tc>
          <w:tcPr>
            <w:tcW w:w="15920" w:type="dxa"/>
            <w:gridSpan w:val="11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) план</w:t>
              <w:br/>
              <w:t>реализации  муниципальной  программы</w:t>
              <w:br/>
              <w:t>"Развитие  культуры Трубчевского муниципального района"</w:t>
            </w:r>
          </w:p>
        </w:tc>
      </w:tr>
      <w:tr>
        <w:trPr>
          <w:trHeight w:val="299" w:hRule="atLeast"/>
          <w:cantSplit w:val="true"/>
        </w:trPr>
        <w:tc>
          <w:tcPr>
            <w:tcW w:w="15920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5920" w:type="dxa"/>
            <w:gridSpan w:val="11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, основное мероприятие, мероприятие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2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 финансового обеспечения</w:t>
            </w:r>
          </w:p>
        </w:tc>
        <w:tc>
          <w:tcPr>
            <w:tcW w:w="7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ъемы средств на реализацию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целевых</w:t>
              <w:br/>
              <w:t>показателей (индикаторов)</w:t>
            </w:r>
          </w:p>
        </w:tc>
      </w:tr>
      <w:tr>
        <w:trPr>
          <w:trHeight w:val="25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том числе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 год, рублей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4 год, рублей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 год, рубле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 год, рублей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 год, рублей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ведению капитальных и текущих ремонтов учреждений культуры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, отдел культуры, ФК и архивного дела, муниципальные учреждения культуры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75 872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4 983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3 94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76 94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фактической обеспеченности учреждениями</w:t>
              <w:br/>
              <w:t>культуры в Трубчевском района от</w:t>
              <w:br/>
              <w:t>нормативной потребности</w:t>
            </w:r>
          </w:p>
        </w:tc>
      </w:tr>
      <w:tr>
        <w:trPr>
          <w:trHeight w:val="100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в том числе государственная поддержка отрасли культуры на техническое оснащение муниципальных музее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4 983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4 983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в том числе развитие сети учреждений культурно-досугового тип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3 94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73 94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в том числе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076 949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6 949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 890,2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515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 497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78,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в том числе государственная поддержка отрасли культуры на техническое оснащение муниципальных музее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515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515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в том числе развитие сети учреждений культурно-досугового тип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847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847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в том числе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78,2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878,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04 762,2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1 498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5 437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7 827,2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 праздников, смотров, конкурсов, фестивалей,  конференций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</w:t>
              <w:br/>
              <w:t>культурно-досуговых мероприятий</w:t>
            </w:r>
          </w:p>
        </w:tc>
      </w:tr>
      <w:tr>
        <w:trPr>
          <w:trHeight w:val="6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казанию финансовой помощи муниципальным учреждениям культуры Трубчевского района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9 842,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29 842,7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населения, участвующего в</w:t>
              <w:br/>
              <w:t>мероприятиях, организованных органами местного самоуправления Трубчевского муниципального.</w:t>
            </w:r>
          </w:p>
        </w:tc>
      </w:tr>
      <w:tr>
        <w:trPr>
          <w:trHeight w:val="46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-в том числе государственная поддержка отрасли культур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76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764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в том числе 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3 078,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3 078,7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-в том числе организация и проведение фестивалей любительских творческих коллектив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93 984 352,6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1 457 576,4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0 876 205,3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2 667 789,0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9 481 462,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9 501 319,14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-в том числе государственная поддержка отрасли культур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3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93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в том числе 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267,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267,3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-в том числе организация и проведение фестивалей любительских творческих коллектив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99 214 195,3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6 687 419,1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0 876 205,3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62 667 789,0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9 481 462,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59 501 319,14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</w:t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108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508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00,00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фактической обеспеченности учреждениями культуры в Трубчевском</w:t>
              <w:br/>
              <w:t>муниципальном районе от нормативной потребности</w:t>
            </w:r>
          </w:p>
        </w:tc>
      </w:tr>
      <w:tr>
        <w:trPr>
          <w:trHeight w:val="6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108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508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00,00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 оказанию  финансовой  помощи  учреждениям  образования Трубчевской   ДШИ  и Белоберезковской  ДМШ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 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40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40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4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4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400,00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фактической</w:t>
              <w:br/>
              <w:t>обеспеченности учреждениями</w:t>
              <w:br/>
              <w:t>Трубчевской   ДШИ  и Белоберезковской  ДМШ от нормативной потребности</w:t>
            </w:r>
          </w:p>
        </w:tc>
      </w:tr>
      <w:tr>
        <w:trPr>
          <w:trHeight w:val="6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29 858 001,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3 809 348,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6 046 553,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6 900 3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6 550 9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6 550 900,00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 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 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 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 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30 280 001,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3 901 748,1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6 134 953,5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6 980 70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6 631 3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6 631 300,00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ддержка отрасли культуры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76 137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31 104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407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 273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96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257,00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учреждений, получающих государственную поддержку</w:t>
            </w:r>
          </w:p>
        </w:tc>
      </w:tr>
      <w:tr>
        <w:trPr>
          <w:trHeight w:val="52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134,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749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3,4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1,9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,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,18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бюджетные источник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5 271,8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74 853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170,4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 194,9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935,3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118,18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муниципальной программе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16 469 959,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12 314 837,7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207 207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2 477 013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1 272 845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198 057,00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0,00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естных бюджет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424 220 379,5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75 337 188,5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86 924 522,2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89 861 508,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86 044 080,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86 053 080,32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ебюджетные источник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0,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0,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0,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0,00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440 690 339,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87 652 026,2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87 131 729,2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92 338 521,0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87 316 925,3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86 251 137,32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sectPr>
          <w:type w:val="nextPage"/>
          <w:pgSz w:orient="landscape" w:w="16838" w:h="11906"/>
          <w:pgMar w:left="567" w:right="567" w:gutter="0" w:header="0" w:top="1135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1:26:00Z</dcterms:created>
  <dc:creator>Marina</dc:creator>
  <dc:description/>
  <cp:keywords/>
  <dc:language>en-US</dc:language>
  <cp:lastModifiedBy>Юлия Аношкина</cp:lastModifiedBy>
  <cp:lastPrinted>2025-06-09T16:22:00Z</cp:lastPrinted>
  <dcterms:modified xsi:type="dcterms:W3CDTF">2025-07-01T06:42:00Z</dcterms:modified>
  <cp:revision>32</cp:revision>
  <dc:subject/>
  <dc:title>РОССИЙСКАЯ ФЕДЕРАЦИЯ</dc:title>
</cp:coreProperties>
</file>