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_ 2025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5.11.2024 № 689 «Об утверждении перечня муниципальных программ (подпрограмм) для формирования  бюджета Трубчевского муниципального района Брянской области на 2025 год и на плановый период 2026 и 2027 годов», а также в связи с изменениями в бюджете Трубчевского муниципального района на 2025 год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» (далее – муниципальная программа, постановление) (в редакции постановлений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, 30.07.2024 № 461, от 29.10.2024 № 672, от 28.12.2024 № 902, от 26.02.2025 № 100, от 05.05.2025 № 23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427 151 462,9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4 396 990,5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 916 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 706 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427 151 462,92 рубля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98 027 004,45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314 396 990,56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200 916 119,7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206 706 969,48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И.И.Обыдённов</w:t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459"/>
      </w:tblGrid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67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 г. № _____</w:t>
            </w:r>
            <w:bookmarkEnd w:id="0"/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30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8 28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131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030 294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8 906 896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285 095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1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77 830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338 576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966 62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9 226,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79 9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641 961,91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6 57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 96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15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75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83 159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3 135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1 751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800 0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85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68 75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8 013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 724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27 276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527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5 159,6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1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4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5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8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30 0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790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85 8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79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4 775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е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12 1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0 98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п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778 184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50 233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274 48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052 66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83 97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924 717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973 298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04 677,24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180 166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96 750,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6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464 9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979 479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47 639,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 873 29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813 0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104 108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36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84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852 779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760 704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707 100,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439 6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187 69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4 531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9 357,75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 013 118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 499 9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92 43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14 101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2 249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3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47 240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 899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57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8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961 341,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15 148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5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71 8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4 35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32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584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89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432 8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32 458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83 355,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02 016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40 000,00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869 962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69 183,6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79 435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1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 302 793,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901 642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62 791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31 330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69 696,97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720 996,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 894 934,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097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82 1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8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814 31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19 39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03 829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895 85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13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4,93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511 071,0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45 3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2 462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65 70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8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объемов материальных запасов, материально-технических, медицинских средств для ликвидации чрезвычайных ситуаций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6 7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21 1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ализация инициативных проектов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46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инициативных проектов, реализованных на территории муниципального образования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8 287 133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7 320 985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9 415 49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 406 322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 161 112,99</w:t>
            </w:r>
          </w:p>
        </w:tc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085 6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286 81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6 08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782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06 778 726,3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0 695 323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4 694 68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403 709,2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3 534 074,49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7 151 462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8 027 00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14 396 990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 916 119,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 706 969,48</w:t>
            </w:r>
          </w:p>
        </w:tc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992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993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8:00Z</dcterms:created>
  <dc:creator>Marina</dc:creator>
  <dc:description/>
  <cp:keywords/>
  <dc:language>en-US</dc:language>
  <cp:lastModifiedBy>OP-BOSS</cp:lastModifiedBy>
  <cp:lastPrinted>2025-07-08T09:45:00Z</cp:lastPrinted>
  <dcterms:modified xsi:type="dcterms:W3CDTF">2025-07-08T06:53:00Z</dcterms:modified>
  <cp:revision>17</cp:revision>
  <dc:subject/>
  <dc:title>РОССИЙСКАЯ ФЕДЕРАЦИЯ</dc:title>
</cp:coreProperties>
</file>