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 2025  г.                                                                                         №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Трубчевс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действие в предупреждении и ликвидации послед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резвычайных ситуаций и обеспечение мер пожар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езопасности в границах населенных пунктов поселений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 со статьей 179 Бюджетного кодекса Российской Федерации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постановления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программ  Трубчевского муниципального района», от </w:t>
      </w:r>
      <w:r>
        <w:rPr>
          <w:rFonts w:cs="Times New Roman" w:ascii="Times New Roman" w:hAnsi="Times New Roman"/>
          <w:color w:val="1A1A1A"/>
          <w:sz w:val="26"/>
          <w:szCs w:val="26"/>
          <w:shd w:fill="FFFFFF" w:val="clear"/>
        </w:rPr>
        <w:t>05.11.2024 года № 689 «Об утверждении перечня муниципальных программ (подпрограмм) для формирования  бюджета Трубчевского муниципального района Брянской области на 2025 год и на плановый период 2026 и 2027 годов»</w:t>
      </w:r>
      <w:r>
        <w:rPr>
          <w:rFonts w:cs="Times New Roman" w:ascii="Times New Roman" w:hAnsi="Times New Roman"/>
          <w:sz w:val="26"/>
          <w:szCs w:val="26"/>
        </w:rPr>
        <w:t xml:space="preserve">, а также в связи с внесением изменений в бюджет Трубчевского муниципального района Брянской области на 2025 год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программу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, утвержденную постановлением администрации Трубчевского муниципального района от 30.12.2020 № 877 «Об утверждении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(далее – программа) (в редакции постановления администрации Трубчевского муниципального района от 30.12.2021 № 1100, от 30.12.2022 № 1156,от 07.08.2023 № 556, от 29.12.2023 № 1014, от 12.03.2024 №143, от 30.10.2024 №681,от 28.12.2024 №901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щий объем средств на реализацию муниципальной программы составляет – 80 015 492,06 рублей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3 год - 14 209 540,79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4 год - 17 382 451,27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5 год - 17 511 5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6 год – 15 456 000,00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 раздел д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ий объем средств на реализацию муниципальной программы составляет 80 015 492,06 рублей: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3 год - 14 209 540,79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4 год – 17 382 451,27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5 год - 17 511 500,00 рублей;</w:t>
      </w:r>
    </w:p>
    <w:p>
      <w:pPr>
        <w:pStyle w:val="Normal"/>
        <w:widowControl w:val="fals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2026 год - 15 456 000,00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27 год – 15 456 000,00 рублей.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52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3 раздел к) муниципальной программы «Содействие в предупреждении и ликвидации последствий чрезвычайных ситуаций и обеспечение мер пожарной безопасности в границах населенных пунктов поселений»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trubech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администрации Трубчевского 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И.И.Обыдён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B4447B43FD4CD13ACB27A751F25DEB1C6E31DDBC5A9632787376D93F02F24FE10C4DDC1071582DW620N" TargetMode="External"/><Relationship Id="rId3" Type="http://schemas.openxmlformats.org/officeDocument/2006/relationships/hyperlink" Target="http://www.trubech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18:00Z</dcterms:created>
  <dc:creator>Лукавая Ю. В.</dc:creator>
  <dc:description/>
  <cp:keywords/>
  <dc:language>en-US</dc:language>
  <cp:lastModifiedBy>Бухгалтер</cp:lastModifiedBy>
  <cp:lastPrinted>2025-01-14T10:23:00Z</cp:lastPrinted>
  <dcterms:modified xsi:type="dcterms:W3CDTF">2025-07-09T08:10:00Z</dcterms:modified>
  <cp:revision>26</cp:revision>
  <dc:subject/>
  <dc:title/>
</cp:coreProperties>
</file>