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2025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, от 09.07.2025 № 39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35 824 912,4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23 070 440,1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435 824 912,4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23 070 440,1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45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7"/>
            <w:r>
              <w:rPr>
                <w:b/>
                <w:bCs/>
                <w:color w:val="000000"/>
                <w:sz w:val="18"/>
                <w:szCs w:val="18"/>
              </w:rPr>
              <w:t>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419 139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673 94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27 421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38 07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635 7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07 813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93 77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65 8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12 6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63 22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91 895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 368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4 594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64 591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25 843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15 3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25 843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15 3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5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6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5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6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4 724 581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852 943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469 13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670 34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9 631 19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 547 152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5 824 91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 070 44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5-07-08T09:45:00Z</cp:lastPrinted>
  <dcterms:modified xsi:type="dcterms:W3CDTF">2025-10-01T06:55:00Z</dcterms:modified>
  <cp:revision>21</cp:revision>
  <dc:subject/>
  <dc:title>РОССИЙСКАЯ ФЕДЕРАЦИЯ</dc:title>
</cp:coreProperties>
</file>