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 2025  г.                                                                                         №___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Трубчевского муниципального района от 16.10.2013 № 720 «Об утверждении Порядка разработки, реализации и оценки эффективности муниципальных программ  Трубчевского муниципального района», от </w:t>
      </w:r>
      <w:r>
        <w:rPr>
          <w:rFonts w:cs="Times New Roman" w:ascii="Times New Roman" w:hAnsi="Times New Roman"/>
          <w:color w:val="1A1A1A"/>
          <w:sz w:val="26"/>
          <w:szCs w:val="26"/>
          <w:shd w:fill="FFFFFF" w:val="clear"/>
        </w:rPr>
        <w:t>05.11.2024 года № 689 «Об утверждении перечня муниципальных программ (подпрограмм) для формирования  бюджета Трубчевского муниципального района Брянской области на 2025 год и на плановый период 2026 и 2027 годов»</w:t>
      </w:r>
      <w:r>
        <w:rPr>
          <w:rFonts w:cs="Times New Roman" w:ascii="Times New Roman" w:hAnsi="Times New Roman"/>
          <w:sz w:val="26"/>
          <w:szCs w:val="26"/>
        </w:rPr>
        <w:t xml:space="preserve">, а также в связи с внесением изменений в бюджет Трубчевского муниципального района Брянской области на 2025 год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, утвержденную постановлением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– программа) (в редакции постановления администрации Трубчевского муниципального района от 30.12.2021 № 1100, от 30.12.2022 № 1156,от 07.08.2023 № 556, от 29.12.2023 № 1014, от 12.03.2024 №143, от 30.10.2024 №681,от 28.12.2024 №901, от 10.07.2025 №400,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средств на реализацию муниципальной программы составляет – 81 619 864,06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4 209 540,79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7 382 451,27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9 115 872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15 456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5 456 00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раздел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 на реализацию муниципальной программы составляет 81 619 864,06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4 209 540,79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7 382 451,27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9 115 872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15 456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7 год – 15 456 00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3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18:00Z</dcterms:created>
  <dc:creator>Лукавая Ю. В.</dc:creator>
  <dc:description/>
  <cp:keywords/>
  <dc:language>en-US</dc:language>
  <cp:lastModifiedBy>Бухгалтер</cp:lastModifiedBy>
  <cp:lastPrinted>2025-01-14T10:23:00Z</cp:lastPrinted>
  <dcterms:modified xsi:type="dcterms:W3CDTF">2025-11-20T06:37:00Z</dcterms:modified>
  <cp:revision>27</cp:revision>
  <dc:subject/>
  <dc:title/>
</cp:coreProperties>
</file>